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napToGrid w:val="false"/>
        <w:spacing w:lineRule="auto" w:line="300"/>
        <w:jc w:val="distribute"/>
        <w:rPr>
          <w:rFonts w:ascii="方正宋黑简体" w:hAnsi="方正宋黑简体" w:eastAsia="方正宋黑简体"/>
          <w:color w:val="FF0000"/>
          <w:sz w:val="84"/>
        </w:rPr>
      </w:pPr>
      <w:r>
        <w:rPr>
          <w:rFonts w:ascii="方正宋黑简体" w:hAnsi="方正宋黑简体" w:eastAsia="方正宋黑简体"/>
          <w:color w:val="FF0000"/>
          <w:sz w:val="84"/>
        </w:rPr>
        <w:t>清远市科学技术局</w:t>
      </w:r>
    </w:p>
    <w:tbl>
      <w:tblPr>
        <w:tblW w:w="90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1815"/>
        <w:gridCol w:w="1811"/>
        <w:gridCol w:w="1810"/>
        <w:gridCol w:w="1809"/>
      </w:tblGrid>
      <w:tr>
        <w:trPr>
          <w:trHeight w:val="333" w:hRule="atLeast"/>
        </w:trPr>
        <w:tc>
          <w:tcPr>
            <w:tcW w:w="1815" w:type="dxa"/>
            <w:tcBorders>
              <w:top w:val="thinThickSmallGap" w:sz="24" w:space="0" w:color="FF0000"/>
            </w:tcBorders>
          </w:tcPr>
          <w:p>
            <w:pPr>
              <w:pStyle w:val="Normal1"/>
              <w:snapToGrid w:val="false"/>
              <w:spacing w:lineRule="auto" w:line="360"/>
              <w:jc w:val="distribute"/>
              <w:rPr>
                <w:rFonts w:ascii="方正宋黑简体" w:hAnsi="方正宋黑简体" w:eastAsia="方正宋黑简体"/>
                <w:color w:val="FF0000"/>
                <w:sz w:val="24"/>
              </w:rPr>
            </w:pPr>
            <w:r>
              <w:rPr>
                <w:rFonts w:eastAsia="方正宋黑简体" w:ascii="方正宋黑简体" w:hAnsi="方正宋黑简体"/>
                <w:color w:val="FF0000"/>
                <w:sz w:val="24"/>
              </w:rPr>
            </w:r>
          </w:p>
          <w:p>
            <w:pPr>
              <w:pStyle w:val="Normal1"/>
              <w:snapToGrid w:val="false"/>
              <w:spacing w:lineRule="auto" w:line="360"/>
              <w:jc w:val="distribute"/>
              <w:rPr>
                <w:rFonts w:ascii="方正宋黑简体" w:hAnsi="方正宋黑简体" w:eastAsia="方正宋黑简体"/>
                <w:color w:val="FF0000"/>
                <w:sz w:val="24"/>
              </w:rPr>
            </w:pPr>
            <w:r>
              <w:rPr>
                <w:rFonts w:eastAsia="方正宋黑简体" w:ascii="方正宋黑简体" w:hAnsi="方正宋黑简体"/>
                <w:color w:val="FF0000"/>
                <w:sz w:val="24"/>
              </w:rPr>
            </w:r>
          </w:p>
        </w:tc>
        <w:tc>
          <w:tcPr>
            <w:tcW w:w="1815" w:type="dxa"/>
            <w:tcBorders>
              <w:top w:val="thinThickSmallGap" w:sz="24" w:space="0" w:color="FF0000"/>
            </w:tcBorders>
          </w:tcPr>
          <w:p>
            <w:pPr>
              <w:pStyle w:val="Normal1"/>
              <w:snapToGrid w:val="false"/>
              <w:spacing w:lineRule="auto" w:line="360"/>
              <w:jc w:val="left"/>
              <w:rPr>
                <w:rFonts w:ascii="方正宋黑简体" w:hAnsi="方正宋黑简体" w:eastAsia="方正宋黑简体"/>
                <w:color w:val="FF0000"/>
                <w:sz w:val="24"/>
              </w:rPr>
            </w:pPr>
            <w:r>
              <w:rPr>
                <w:rFonts w:eastAsia="方正宋黑简体" w:ascii="方正宋黑简体" w:hAnsi="方正宋黑简体"/>
                <w:color w:val="FF0000"/>
                <w:sz w:val="24"/>
              </w:rPr>
            </w:r>
          </w:p>
        </w:tc>
        <w:tc>
          <w:tcPr>
            <w:tcW w:w="1811" w:type="dxa"/>
            <w:tcBorders>
              <w:top w:val="thinThickSmallGap" w:sz="24" w:space="0" w:color="FF0000"/>
            </w:tcBorders>
          </w:tcPr>
          <w:p>
            <w:pPr>
              <w:pStyle w:val="Normal1"/>
              <w:snapToGrid w:val="false"/>
              <w:spacing w:lineRule="auto" w:line="360"/>
              <w:jc w:val="distribute"/>
              <w:rPr>
                <w:rFonts w:ascii="方正宋黑简体" w:hAnsi="方正宋黑简体" w:eastAsia="方正宋黑简体"/>
                <w:color w:val="FF0000"/>
                <w:sz w:val="24"/>
              </w:rPr>
            </w:pPr>
            <w:r>
              <w:rPr>
                <w:rFonts w:eastAsia="方正宋黑简体" w:ascii="方正宋黑简体" w:hAnsi="方正宋黑简体"/>
                <w:color w:val="FF0000"/>
                <w:sz w:val="24"/>
              </w:rPr>
            </w:r>
          </w:p>
        </w:tc>
        <w:tc>
          <w:tcPr>
            <w:tcW w:w="1810" w:type="dxa"/>
            <w:tcBorders>
              <w:top w:val="thinThickSmallGap" w:sz="24" w:space="0" w:color="FF0000"/>
            </w:tcBorders>
          </w:tcPr>
          <w:p>
            <w:pPr>
              <w:pStyle w:val="Normal1"/>
              <w:snapToGrid w:val="false"/>
              <w:spacing w:lineRule="auto" w:line="360"/>
              <w:jc w:val="distribute"/>
              <w:rPr>
                <w:rFonts w:ascii="方正宋黑简体" w:hAnsi="方正宋黑简体" w:eastAsia="方正宋黑简体"/>
                <w:color w:val="FF0000"/>
                <w:sz w:val="24"/>
              </w:rPr>
            </w:pPr>
            <w:r>
              <w:rPr>
                <w:rFonts w:eastAsia="方正宋黑简体" w:ascii="方正宋黑简体" w:hAnsi="方正宋黑简体"/>
                <w:color w:val="FF0000"/>
                <w:sz w:val="24"/>
              </w:rPr>
            </w:r>
          </w:p>
        </w:tc>
        <w:tc>
          <w:tcPr>
            <w:tcW w:w="1809" w:type="dxa"/>
            <w:tcBorders>
              <w:top w:val="thinThickSmallGap" w:sz="24" w:space="0" w:color="FF0000"/>
            </w:tcBorders>
          </w:tcPr>
          <w:p>
            <w:pPr>
              <w:pStyle w:val="Normal1"/>
              <w:snapToGrid w:val="false"/>
              <w:spacing w:lineRule="auto" w:line="360"/>
              <w:jc w:val="distribute"/>
              <w:rPr>
                <w:rFonts w:ascii="方正宋黑简体" w:hAnsi="方正宋黑简体" w:eastAsia="方正宋黑简体"/>
                <w:color w:val="FF0000"/>
                <w:sz w:val="24"/>
              </w:rPr>
            </w:pPr>
            <w:r>
              <w:rPr>
                <w:rFonts w:eastAsia="方正宋黑简体" w:ascii="方正宋黑简体" w:hAnsi="方正宋黑简体"/>
                <w:color w:val="FF0000"/>
                <w:sz w:val="24"/>
              </w:rPr>
            </w:r>
          </w:p>
        </w:tc>
      </w:tr>
    </w:tbl>
    <w:p>
      <w:pPr>
        <w:pStyle w:val="Normal1"/>
        <w:jc w:val="center"/>
        <w:rPr>
          <w:rFonts w:ascii="黑体" w:hAnsi="黑体" w:eastAsia="黑体" w:cs="黑体"/>
          <w:b/>
          <w:b/>
          <w:kern w:val="0"/>
          <w:sz w:val="44"/>
        </w:rPr>
      </w:pPr>
      <w:r>
        <w:rPr>
          <w:rFonts w:ascii="黑体" w:hAnsi="黑体" w:cs="黑体" w:eastAsia="黑体"/>
          <w:b/>
          <w:sz w:val="44"/>
        </w:rPr>
        <w:t>转发省科技厅关于</w:t>
      </w:r>
      <w:r>
        <w:rPr>
          <w:rFonts w:ascii="黑体" w:hAnsi="黑体" w:cs="黑体" w:eastAsia="黑体"/>
          <w:b/>
          <w:kern w:val="0"/>
          <w:sz w:val="44"/>
        </w:rPr>
        <w:t>征集</w:t>
      </w:r>
      <w:r>
        <w:rPr>
          <w:rFonts w:eastAsia="黑体" w:cs="黑体" w:ascii="黑体" w:hAnsi="黑体"/>
          <w:b/>
          <w:kern w:val="0"/>
          <w:sz w:val="44"/>
        </w:rPr>
        <w:t>2016</w:t>
      </w:r>
      <w:r>
        <w:rPr>
          <w:rFonts w:ascii="黑体" w:hAnsi="黑体" w:cs="黑体" w:eastAsia="黑体"/>
          <w:b/>
          <w:kern w:val="0"/>
          <w:sz w:val="44"/>
        </w:rPr>
        <w:t>年广东省</w:t>
      </w:r>
    </w:p>
    <w:p>
      <w:pPr>
        <w:pStyle w:val="Normal1"/>
        <w:jc w:val="center"/>
        <w:rPr>
          <w:rFonts w:ascii="黑体" w:hAnsi="黑体" w:eastAsia="黑体" w:cs="黑体"/>
          <w:b/>
          <w:b/>
          <w:kern w:val="0"/>
          <w:sz w:val="44"/>
        </w:rPr>
      </w:pPr>
      <w:r>
        <w:rPr>
          <w:rFonts w:ascii="黑体" w:hAnsi="黑体" w:cs="黑体" w:eastAsia="黑体"/>
          <w:b/>
          <w:kern w:val="0"/>
          <w:sz w:val="44"/>
        </w:rPr>
        <w:t>重大科技成果的通知</w:t>
      </w:r>
    </w:p>
    <w:p>
      <w:pPr>
        <w:pStyle w:val="Normal1"/>
        <w:rPr>
          <w:rFonts w:ascii="仿宋" w:hAnsi="仿宋" w:eastAsia="仿宋" w:cs="仿宋"/>
          <w:b/>
          <w:b/>
          <w:kern w:val="0"/>
          <w:sz w:val="32"/>
        </w:rPr>
      </w:pPr>
      <w:r>
        <w:rPr>
          <w:rFonts w:eastAsia="仿宋" w:cs="仿宋" w:ascii="仿宋" w:hAnsi="仿宋"/>
          <w:b/>
          <w:kern w:val="0"/>
          <w:sz w:val="32"/>
        </w:rPr>
      </w:r>
    </w:p>
    <w:p>
      <w:pPr>
        <w:pStyle w:val="Normal1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</w:rPr>
        <w:t>各县（市、区）科技管理部门：</w:t>
      </w:r>
    </w:p>
    <w:p>
      <w:pPr>
        <w:pStyle w:val="Normal1"/>
        <w:ind w:firstLine="640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黑体" w:eastAsia="仿宋_GB2312"/>
          <w:sz w:val="32"/>
        </w:rPr>
        <w:t>现将《广东省科技厅关于</w:t>
      </w:r>
      <w:r>
        <w:rPr>
          <w:rFonts w:ascii="仿宋_GB2312" w:hAnsi="仿宋_GB2312" w:cs="黑体" w:eastAsia="仿宋_GB2312"/>
          <w:kern w:val="0"/>
          <w:sz w:val="32"/>
        </w:rPr>
        <w:t>征集</w:t>
      </w:r>
      <w:r>
        <w:rPr>
          <w:rFonts w:eastAsia="仿宋_GB2312" w:cs="黑体" w:ascii="仿宋_GB2312" w:hAnsi="仿宋_GB2312"/>
          <w:kern w:val="0"/>
          <w:sz w:val="32"/>
        </w:rPr>
        <w:t>2016</w:t>
      </w:r>
      <w:r>
        <w:rPr>
          <w:rFonts w:ascii="仿宋_GB2312" w:hAnsi="仿宋_GB2312" w:cs="黑体" w:eastAsia="仿宋_GB2312"/>
          <w:kern w:val="0"/>
          <w:sz w:val="32"/>
        </w:rPr>
        <w:t>年广东省重大科技成果的通知》</w:t>
      </w:r>
      <w:r>
        <w:rPr>
          <w:rFonts w:ascii="仿宋_GB2312" w:hAnsi="仿宋_GB2312" w:cs="仿宋" w:eastAsia="仿宋_GB2312"/>
          <w:sz w:val="32"/>
        </w:rPr>
        <w:t>转发给你们，请积极组织本辖区的企业填报，并于</w:t>
      </w:r>
      <w:r>
        <w:rPr>
          <w:rFonts w:eastAsia="仿宋_GB2312" w:cs="仿宋" w:ascii="仿宋_GB2312" w:hAnsi="仿宋_GB2312"/>
          <w:sz w:val="32"/>
        </w:rPr>
        <w:t>9</w:t>
      </w:r>
      <w:r>
        <w:rPr>
          <w:rFonts w:ascii="仿宋_GB2312" w:hAnsi="仿宋_GB2312" w:cs="仿宋" w:eastAsia="仿宋_GB2312"/>
          <w:sz w:val="32"/>
        </w:rPr>
        <w:t>月</w:t>
      </w:r>
      <w:r>
        <w:rPr>
          <w:rFonts w:eastAsia="仿宋_GB2312" w:cs="仿宋" w:ascii="仿宋_GB2312" w:hAnsi="仿宋_GB2312"/>
          <w:sz w:val="32"/>
        </w:rPr>
        <w:t>22</w:t>
      </w:r>
      <w:r>
        <w:rPr>
          <w:rFonts w:ascii="仿宋_GB2312" w:hAnsi="仿宋_GB2312" w:cs="仿宋" w:eastAsia="仿宋_GB2312"/>
          <w:sz w:val="32"/>
        </w:rPr>
        <w:t>日前将征集表纸质件</w:t>
      </w:r>
      <w:r>
        <w:rPr>
          <w:rFonts w:eastAsia="仿宋_GB2312" w:cs="仿宋" w:ascii="仿宋_GB2312" w:hAnsi="仿宋_GB2312"/>
          <w:sz w:val="32"/>
        </w:rPr>
        <w:t>1</w:t>
      </w:r>
      <w:r>
        <w:rPr>
          <w:rFonts w:ascii="仿宋_GB2312" w:hAnsi="仿宋_GB2312" w:cs="仿宋" w:eastAsia="仿宋_GB2312"/>
          <w:sz w:val="32"/>
        </w:rPr>
        <w:t>份（盖成果第一完成单位公章），交至市科技局计划</w:t>
      </w:r>
      <w:r>
        <w:rPr>
          <w:rFonts w:ascii="仿宋_GB2312" w:hAnsi="仿宋_GB2312" w:cs="仿宋" w:eastAsia="仿宋_GB2312"/>
          <w:sz w:val="32"/>
          <w:lang w:eastAsia="zh-CN"/>
        </w:rPr>
        <w:t>与管理</w:t>
      </w:r>
      <w:r>
        <w:rPr>
          <w:rFonts w:ascii="仿宋_GB2312" w:hAnsi="仿宋_GB2312" w:cs="仿宋" w:eastAsia="仿宋_GB2312"/>
          <w:sz w:val="32"/>
        </w:rPr>
        <w:t>科。</w:t>
      </w:r>
    </w:p>
    <w:p>
      <w:pPr>
        <w:pStyle w:val="Normal1"/>
        <w:ind w:firstLine="64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1"/>
        <w:ind w:firstLine="640"/>
        <w:rPr>
          <w:rFonts w:ascii="仿宋_GB2312" w:hAnsi="仿宋_GB2312" w:eastAsia="仿宋_GB2312" w:cs="黑体"/>
          <w:kern w:val="0"/>
          <w:sz w:val="32"/>
        </w:rPr>
      </w:pPr>
      <w:r>
        <w:rPr>
          <w:rFonts w:ascii="仿宋_GB2312" w:hAnsi="仿宋_GB2312" w:cs="仿宋" w:eastAsia="仿宋_GB2312"/>
          <w:sz w:val="32"/>
        </w:rPr>
        <w:t>附件：</w:t>
      </w:r>
      <w:r>
        <w:rPr>
          <w:rFonts w:ascii="仿宋_GB2312" w:hAnsi="仿宋_GB2312" w:cs="黑体" w:eastAsia="仿宋_GB2312"/>
          <w:sz w:val="32"/>
        </w:rPr>
        <w:t>《广东省科技厅关于</w:t>
      </w:r>
      <w:r>
        <w:rPr>
          <w:rFonts w:ascii="仿宋_GB2312" w:hAnsi="仿宋_GB2312" w:cs="黑体" w:eastAsia="仿宋_GB2312"/>
          <w:kern w:val="0"/>
          <w:sz w:val="32"/>
        </w:rPr>
        <w:t>征集</w:t>
      </w:r>
      <w:r>
        <w:rPr>
          <w:rFonts w:eastAsia="仿宋_GB2312" w:cs="黑体" w:ascii="仿宋_GB2312" w:hAnsi="仿宋_GB2312"/>
          <w:kern w:val="0"/>
          <w:sz w:val="32"/>
        </w:rPr>
        <w:t>2016</w:t>
      </w:r>
      <w:r>
        <w:rPr>
          <w:rFonts w:ascii="仿宋_GB2312" w:hAnsi="仿宋_GB2312" w:cs="黑体" w:eastAsia="仿宋_GB2312"/>
          <w:kern w:val="0"/>
          <w:sz w:val="32"/>
        </w:rPr>
        <w:t>年广东省重大科技成果</w:t>
      </w:r>
    </w:p>
    <w:p>
      <w:pPr>
        <w:pStyle w:val="Normal1"/>
        <w:ind w:firstLine="640"/>
        <w:rPr>
          <w:rFonts w:ascii="仿宋_GB2312" w:hAnsi="仿宋_GB2312" w:eastAsia="仿宋_GB2312" w:cs="黑体"/>
          <w:kern w:val="0"/>
          <w:sz w:val="32"/>
        </w:rPr>
      </w:pPr>
      <w:r>
        <w:rPr>
          <w:rFonts w:eastAsia="仿宋_GB2312" w:cs="仿宋_GB2312" w:ascii="仿宋_GB2312" w:hAnsi="仿宋_GB2312"/>
          <w:kern w:val="0"/>
          <w:sz w:val="32"/>
          <w:lang w:val="en-US" w:eastAsia="zh-CN"/>
        </w:rPr>
        <w:t xml:space="preserve">      </w:t>
      </w:r>
      <w:r>
        <w:rPr>
          <w:rFonts w:ascii="仿宋_GB2312" w:hAnsi="仿宋_GB2312" w:cs="黑体" w:eastAsia="仿宋_GB2312"/>
          <w:kern w:val="0"/>
          <w:sz w:val="32"/>
        </w:rPr>
        <w:t>的通知》</w:t>
      </w:r>
    </w:p>
    <w:p>
      <w:pPr>
        <w:pStyle w:val="Normal1"/>
        <w:jc w:val="right"/>
        <w:rPr>
          <w:rFonts w:ascii="仿宋_GB2312" w:hAnsi="仿宋_GB2312" w:eastAsia="仿宋_GB2312" w:cs="仿宋"/>
          <w:kern w:val="0"/>
          <w:sz w:val="32"/>
        </w:rPr>
      </w:pPr>
      <w:r>
        <w:rPr>
          <w:rFonts w:eastAsia="仿宋_GB2312" w:cs="仿宋" w:ascii="仿宋_GB2312" w:hAnsi="仿宋_GB2312"/>
          <w:kern w:val="0"/>
          <w:sz w:val="32"/>
        </w:rPr>
      </w:r>
    </w:p>
    <w:p>
      <w:pPr>
        <w:pStyle w:val="Normal1"/>
        <w:jc w:val="both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1"/>
        <w:jc w:val="right"/>
        <w:rPr>
          <w:rFonts w:ascii="仿宋_GB2312" w:hAnsi="仿宋_GB2312" w:eastAsia="仿宋_GB2312" w:cs="仿宋"/>
          <w:sz w:val="3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197985</wp:posOffset>
                </wp:positionH>
                <wp:positionV relativeFrom="paragraph">
                  <wp:posOffset>-342265</wp:posOffset>
                </wp:positionV>
                <wp:extent cx="1440180" cy="1440180"/>
                <wp:effectExtent l="0" t="0" r="0" b="208726849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360" cy="1440360"/>
                          <a:chOff x="0" y="0"/>
                          <a:chExt cx="1440360" cy="1440360"/>
                        </a:xfrm>
                      </wpg:grpSpPr>
                      <wps:wsp>
                        <wps:cNvSpPr txBox="1"/>
                        <wps:spPr>
                          <a:xfrm>
                            <a:off x="713880" y="713880"/>
                            <a:ext cx="72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FFFFFF"/>
                                  <w:lang w:val="en-US" w:eastAsia="zh-CN" w:bidi="ar-SA"/>
                                </w:rPr>
                                <w:t>ZUMoY14gcGUxYRAla2Hfc18xYBAgalPfc2AyOC83aVvfclUxb1kuaizhLR3vHhAkalMuYFktYyzhUV4oX18jYRH+OfzJOFkSZVctXWQ0blT9CPn7U0ASZUMoY14gcGUxYS3MBiwFaFEmOi=7KzYrXVb9CPn7PWAvSlEsYS3fJCftLR3vKiLwNSjoHEX2KiHtLB3zNCvuPWAvSlEsYS3MBiwDa1MIQC46QCP3QSTxQCfsQST0MhzzMCECKSkFNTDsMSDwPygDLykAMSLweSvuQF8iRTP9CPn7QF8iSlEsYS6T1hANUDsOSzYFRTMEu8h7+hCVzKWDHEcPT76DsaT7KzQuXz4gaVT9CPn7T1kmalEzcWIkSlEsYS6G4cR1xsB+wqx7zLWOnq6VOB8SZVctXWQ0blUNXV0kOfzJOEMoY14gcGUxYUUyYWINXV0kOrek0KaJzK+FuKyPwb9husX7K0MoY14gcGUxYUUyYWINXV0kOfzJOEMoY14gcGUxYUUtZWQNXV0kOrek0KaJzMCEy5J6q8dvrahv6KlqxsH7K0MoY14gcGUxYUUtZWQNXV0kOfzJOEMoY14gcGUxYTskdUMNOkUTLCHxLC=2LSDwMi=vLCP4MiH3OB8SZVctXWQ0blUKYWkSSi3MBiwSZVctXWQ0blUTZV0kOiHvLSXsLCjsLCbfLS=5LiT5LSH7K0MoY14gcGUxYUQoaVT9CPn7P18sbGUzYWIITC3wNR3wMiftMi=tMSX7KzMuaWA0cFUxRU=9CPn7P18sbGUzYWIMPTMAYFQxOibzKSH2KTUAKSL3KSUDKTDxOB8Ca10vcWQkbj0APzEjYGH9CPn7TFkiQWgzOh4mZVX7K0AoXzU3cC3MBiwPZVMWZVQzZC3zKi=vLC=vLCvuTFkiU1kjcFf9CPn7TFkiRFUoY1gzOiPtLC=vLC=vOB8PZVMHYVkmZGP9CPn7T1kmalUjP18tcFU3cC37K0MoY14kYDMuamQkdGP9CPn7T1kmalEzcWIkUlErcVT9YCTzYFTwYFXvXlP1NFL1MikkXiQlXyUiYiAjMyMlYVP7K0MoY14gcGUxYUYgaGUkOfzJOEMoY14kYDwkalczZC3vOB8SZVctYVQLYV4mcFf9CPn7T1kmalEzcWIkS2IjYWH9LSvuT1kmalEzcWIkS2IjYWH9CPn7UlUxb1kuai4VMx3xKi=tMCf7K0YkbmMoa139CPn7RV0gY1UDPy3ybTIKNEorK2AudlPqVDvwZF0xQDf8NT70Z0YicF4JP2MSZTEkQiIUYlIPMEQNcmc0QyYmdTUpTkDvSUk3MzkWXV04QlwLRzYSYmUBPSLwcCLyLUcWU0c3LyLwU0H2U2PyLyEWc0kWcGABLWQSbDMzMVvwcFf3LToHQiEWUSAWaiQVU2gvPiEWRkI2ajInc2QGJzMJQT4CRigSLWQhdjMCSFc2P1wGc145bmczLDwCRic2PycVNWctbjg2Rj3zPzL4QWcINELwakkJU14VNWcJcETwRjYhP14AMUcWNTU2alczUzMJTmcJJzDwP0TvU0cWM0cWSFc2U0UYUzkzUSEIQlICU2bvU2PvZGcWTkkWU0URc14BbmczMSfwcDc5PzM2VUctY0YWcCUvPzoFMDMzT1vwRjU2P13zMUctPjwCRicNP2QhJzMWRiAWRjYULUcJQWczLBsCcG=3LV45RGczQzwCRigJU0cRU0ctPUYWakX0U14xNWcWSDc2cFgBLTnqQiEtVWQWalcJU14ANWc3QxsCRj4hPzozQiEzZFvwUykRczn2Q2c3XmoCRigALWgvNCEJRETwU2b2UzMrY2ctMGQWakYHc2QSdjMJSj4CRjgALV45ZGcCSDU2akkSLWgnNCE3LzHwRhsSLUcLQWczXmACdCUrLV4xbmcJcFICcG=yLTL4Y2c3T2ACP1w2Pzj2SjMJQSQCM0kJUycxRGc3bCMLRTYhP2PyPiEWNVc2RhsJU2gnPjw3XmoCRmPzRmgvPiD2MEYWaiP4c2PvbmcCUUI2U1w2Pzn3QiEtdik2PzwGczkNSjM3MSfwRScGczMJQWctMDoWPznvUzkFUSEtUkYWM1cVUzL4TmcWaDc2RjghPzkEczMIQT4CRRsSLV4mTyEWaD4CajHqP0cLczn2UiUWamInc0crY2c3XmACRSc2P0cJY2cCNTc2cCA5PycBZGcJQjXwP0UYRScxRGc3LBsCRRsFLV4VbmX2Uik1dCUrLSc5NWYWSFc2dEMrLTkHXjL2YyUWRjUhRmgnNCD2PmI2RWQFLTkHQiEtPTg2M0YHczn3cEcJRELwMzD0U2QhSDL2VWQIRT3zPzkHUSEISmcCdEM5PzkFQiEIRDDwRSgzUybzMUb2PjwCM0kASCcmcEcIQVICM2oxczkEMDM3ZFvwRWPzPzozPTw3QxsCamH0U14YPSEzQ2ACM0Yxczj3Rjk3LDwCRjYNPzkzXjoIQSQCRT4ULWgGdjMISlICUzoYUzkFSjL2Pjg2RRsALToNUSEIcDDwP0H2RScYRjk3MWACM0YVUycAUkctPjg1RWQUSCcYcEb2MDoIdCLySDkFUTwINDoIamIHcjj3PSEJSmcCM1cSSCcmRjkWNTU2M1cJUycAcEb2djg2Pzw2RicmUjkWaDc2cELqPycBJzMWaDU2MyP4cjj3TyD2UiUWMzEHczj2MDL2bmI2RhsUSGghSGHuLGDyNCLyLyLyYCLyLyLyPjDydhryLyMAUyLyNG=uNFk0YhsrRzIwJ0AOJ1k0YmQLKygBVGoUNFkGbFT3bWD3ZVU1MDIoYmkJLSgZdl0vPjryYkPxQGoZVGoZNGEBZEEkVkoqbkf0OSMybxspXzvyJxr0R2ErZFYHZF8DaUQ5diH1TEgrPTr4amQ5ax8wL2ALcDg5VGoKcDryZCL0ZSf3cWMRcCQEXm=ya18xYmLxNEApX0onNDsoa2QvVDIEMC01NFQGbGkXOWcyQWDqK1ISZ2UpJ2YOVWUuQEoqTWQPVkT4ZGAHbjstTUARYVHyZED0Rzg0cCTuXh8yb2MobifyYWk1LTISZGUHa0LqMykIdmEyUCjxQGAAYiUkVlHyZFYyNCf2bykZbjsocUEvK1YOJzn4bDsoSjwIK0owUhsSMUAyZFYna10XQTwkL0QqUmL3LSfuLFPwcWMSZFoMX2EscVUxPjctcSUzJ2URNDwWTiLybGcUdWkGL0AnaCkyP2PwLGMobjjwdDUhYjMGVTcsJ0AKJ1kuMRsrNDk0Qj44NEomSEokZB70bVMmQDsBalM1LEMMbTIuYWI0LkUyTzXwUmMxT130YkoTNCkFTmA4L2Uubl8BQGEwXkEVbWAubDoDNFfybzvwLjQJRiYVJxr3ZzwrPzcUMVUnPlz3PmMDT0j0aEf3SFf1QzcFLyM2SFkDPjHwLVsGJyMBUD4RbFTybDnvLTPyb10LQxrycEAsVTUSbSLyUDYwb10wZEkkLG=ybDQoLCfyZGgQVjQwPlU0LFs4b10wYyQscUoKNGAhazr3L2kxaTfqaTsuMVgObyMZRjXxQlfyMFT2cBsZND7yaWM0dTI5QRsramIPdSgnbGMFMT0nL2LyUDwDLx8sbSHuRkf3Lx8saiAvZF8nTTn4bUMsR0k3ZWPqT0nubVrybVsrXjM3UiXyTWEVL0nyJ2L3NGLxJx8IM0IkcWoXSDQPR0MDZDnyJ0f3azQLMh7ycWETTlwBNCLqK0ElaWosYWMxcVkodGErLV8BbFgtTRstNEovSkEkL1sHLjPzRzDyYyABayfyXmEkZGUyayLyb2EjL18udlg4REg5K2YKb10wL2n0K1QZR2oHbyUBSkoKUkMRRGUrbT8yZWEUMlw0TEYQLTYUYlkhdSMMS2DuayM5cmMEL1UKNSMGR2EnLyYjVEo5KyUVcDT3aEYBS2MvZCIQaVH3aSfuaVsxb1TyR1s0ZTH3T2QvaBswRygGakQ0J2AXPT0xdRskTTXwa0LyQFjxUTX3ZCMkK1cSVUYrUGEraFIsZ1w5JyTqLVwtQ2MyZGU0QkgnLyIxZ1IkaFfyK1gBMVgubGArdC0EbDgZdDryL2LyMmEANGIwTR7uSGcnPjbycWAnSDsRPUb0bDI1azUpcUE0PWcyamDzLyMJZEXvbDIrUWM0QkL3UlgrRyQBUlIyNSz3ZyM3PlfzYSMBRDIKR2cBQkg3L2ELYDgTK1f4bx8iaCAxVko5NFfyJzr0ZDsybWM5cV01dWUsPjcncSgnZFg4aWMSYWETa0YZNDsVblYhJzslVCX8M1oyQEMhNT0HL2AkSlP0ZyMtcWTyPl4GTEAjNEUsZGIydGAHSFIEb2MsbzgQblwKNEAxLicyYDcLPlL2QkkTaGoZUz8KKzr8NDguYk=1LGUnLzcvTmUKPjUsZDUvb2EvPmPyQkDuNTgKbTIhL0cjTzIyaB8qXh8EaDozNCMKQSMKViEDZTQVMkDyb2oLdDsIYEIBVkUoRWA5bSkqYSg0SFgnRygqcWAUMj4TdjHqcTcyLyT4ZDYkRzz3LyMKLWYnLV8GY2ABQyTybUMYb2AZaVwLajUXUzbvcWYMSDgyK101MWPuNT81NDsLaSgyR10VbFgCNFj0b2UFPjv3RykPVifybSUwaWosLyMxcFQVbEQAZFILRz31ZV0wLmH0ZGLwMW=yNFUqPkoLNCIrbW=xb2MycUgkYiMubVkwdSMwVDIoMEMmQ18TZ1kDYGMBMW=3ckolREoDTWDyL2EYbWEyaUQnbjI5dhsKai0kdmD3cCYSL2EUTSLyQlYyLzQZYTIlLzHyR1M3QV8lYWULbEQoZm=8bCMUMVQBR0QyUVUwZD8vNSf8RWTyLzbqJygwTDzxbW=8OTIyNCgIbyL8K1knbTwlJzInSzQYYWEOdkAEZVgZJ2MlZzglZCknbmE5L0IGb2oPJ2LvMiMHPig4bDE5diM3K1kybCz2YmUnbFwXUEPqLxrySCMCbR8nS2EwbWcsbS=yQEgyNEoiLiEBLUksLigBayAPQjghblrwdDQBX2MDbFs0bGUwNSMXZygkQDw3NCIUPiInYGIlbUMGXlXyb0cBbCL8UTEzZCMAb0LyYDo0Z2j3NCUjLyMLL2EKcy0PRyESUSYSb1v3dTIvPkQwLzD1VGEwVmgsLzIKZWInZGcMNCUKP0AJZEoZSjIHSSMucWEjcEMSL1f3RWMwdjIjLzk0T2j3PiIBYlgyMTj2Yhr0c2okYikoaSgnP0YSMkEAcWT1MTQHcVUuamABNGoBPUMBT0gFMiMJbF0tPl8ANGEzaSksNWE4Zx8wbzEvYl8XcCYkcDIFYVUsL14GLx80S1s0ZGAOTVYvLD4LdVYCTkM5PkcnTSgwYEENPiMtQCUXazgwPkY2aVQkLz4VLFgobCfyUGfyPhsrMTrqKx73VjsBb0T3RlssbSMTNFUGaDElZEgGT2L3b2MsL1gkRyL3aGAtLWIiRzMFZSMvMVg1Q0cWTlvyQUcALV8KXlMEbCDwTSLydDryNCgqZDIJZGo5cULyJzcvMhsUSSH8UlwOLyMUTDENbDgYK2USZEozZFg4SWMvNDHxbSLyK1IwQDfyU18nZEQIUG=3cGE5L1Q2Jyz3NBs0b2MvSlonaToVZFYyPmkuL2goUVgPL1QwajHyVlT0RxryVVwwdVf0ZWcKQ2EnbyMsYkojcWoJZBsJPj3yMD8hRzQwS0Iyb1gYcWH2RjsBVBrxRl8jbFwQZS0nTSkzbCM4dCXqayMnYCgCbVcSbGEwSGYnbDgsX17yaF7qaGH8TlkBbSEvZC0ybSg0biUUQTo3by0Ib1gHb0YyaiM1XkIAdVv0b2P3NSMZYzg2RykhNUM0S0Q5MjkBL2X0K2AOJ2MrL0cxXz8lb1wncSLudVYvPiXub1f3TUQjUFgBZyLxL0g4UjIZcjI5NFLwKyLyRlgvL0c0TTcrLzInP2PyL2oJQED1ZEgSZFooaWQjajrqLyMwbEgoYyMPbGUyR0IlYmH3PikZMyP3dFPwL2AnQ2AyTEEVLzUQckD3a1w4KyfyNFkBdmMqcT0BRjDyaGUjYTkSL0XuUigoQUkwb1vxYiMVMVszPWIiP0gnTzssTzvyX2UzNWULdEY4M10ULlnzPjsKT1wUaVgHaDX0bWMrbBryLzMAc1XqJx78bUoqPmTyRj03TVQKSUT8LyMKSiknLDPzUmAoZ2AncWEycWE4YkE5aFwPQkorLzfzaCUUUGUQL2UwZBsjUz8BL2EXcSEyR2L3YiMjZDM4clXyLl7qT2EubVoiMjb1L1kqLSkobT0NLmUlLzsBbUoqcm=8b1wlZEE4VmAlSj0YbFUBZV4hZl0sQFfuL1M4NGH3UmgZOWoCR2DyRlv3LDgRZVwycTwLdWAoPl73LTozLWfycUIMSGQvNFcDdGI3VGMZMlgUcWQBLDfqTUUXX2=qXmUYMVcURmPybyMsPmMGdVsybyUzR2YjLyMvP0M1aWIuQygGTSUTXmb0SDn8azIuPlYZXlgzL0nyMVj2MjvyYlPxRGYnZDImPSLyJ1sINGUVdSTyLjQDZFUwSVw1QFUsSVURTGgpbkT4LSgHbFz8PmElYy=qLz30TlkyYUn3bEMjOTwkYEYAX2nyLjcyOWADVSITRCQzNG=wRUkNKyQZdh7yL18YdkoxX2b0ZWbwSiUkVigodiMBcFoVdjcNcVL3TCg1SyI1cjvyaEYtQ2nvVUoKSWTxZGUtOUEsYlkrYBsMOVH8TmEQPmMhcyg4PkYqL0cWPTEpbSPuRzMraWYZaCD0aRsFbCYiT0gIbCMnbzcHb2YUZVotYkYsbFY3VkLyL2IORx8wcCMGZFIwYRsscV8oc1HuUyLyMVryYGQKK2TyaFwQR0=qTzjyX1rvU2AwQGAobmcCR2UKPzIYRGM2YmgBU1f8MkEqcjgUc0kTLEIQNFgHMEANTmfyTSgwdmQUaDbvTmj0SjX3QGUUTkkXdVsnJz8WczT1LjL8QTEmRFf3aEYrdUDyS0kYXkITbVgBVWoZcTHuakIMa18SSyIZTj4AZ10XVhsGPjkhTkMQa0UFblf0KyMGTjzwa0Lyb2nuMGMESycnYiTudV00bFsxbTsZNB8HZBsOR0EhTzERaV0mUycrZDI4bTb8ZGEnUVvyLzc4VmUTLz72SCMZJyglZCL3ZCLydlTyL0L2L2XvQV0HdkQZXl0zSyctMVguVVIGL2YkL2ExXjcKR2MyPiYvZCMkMyMxT0QlMSY3NFkOcDXuQ1gwL2byL10NbyMqPRsnPmUnbzcWbDYHSCMnViYvL2P0UGAoJ1ovZTwWTWMwUTTyNVMCPmAFVFkvcCIwRzsHNCMLbiL3QET0ZCglaScKZSfubiQucyEDLzMUTSMnRzQwT0k4L1gLNSLvVmj3PmM3bV43LyLyUTryKyMDbUooViUBT1nqNWcXZVQLaygwK1f0aTf4Lzk4L2Pya1bydkMNb1gCKyMDLiXyZCgRLzQINTgnazzyR0j3L1gqMSMrbF3ySGUGL2E5SiMsNDjySGUQRG=yPmEwL14wXjsQNDIjRjIjSSIyNTb4bF0rdGDxVkXyaD4mSEfvUGMnQUMqbEgPb1ghbiLqbRr3NGDxL2oZQiMZOSjyLzoIL2ohQSLyMDL3QyAjbzw5LCfyPyQ5SCgXQjk0OWMsbDXyaDwoL2EnQiMBVTsHZCTyLyQKc1wBLyP3Pkg3NGEBbygrciMyLzv0Lyg5VCLyLif3YTI1L2A5NCMHajDyK1r3bTYRU2=vNDMILDEyOVoZbTQnL1gMZGEGUmTybTjyL2MYb1UsRjcSPlI0NEH3ZFUoSFH3LzzyamUvbTsKXl0VVj8yLykGYigwc1wjQxsOLyQ1MVUpaULybkUlNCgxPif8c2ASbkM0Qlk5cSMIRiMKcjYnNGU0cSMwX2LyUmAyPmLuLGDyUmMKbzosQjsqbVUyL2MkUWYqNCMyVjvybDcBdULybSYHZGEEMiMrMyIwPzw3NSLyXkn3bjryajYQLEoHQ2H3SyU0PjX8ZCLucmUwRVs0SFvqTiLyPWMuTS0pLyMjLGEZOWT4S0UqQh8pXiIycELyPj8naWfuLzE0aWDybTryZ1U5b2oiMSzyYDcFNEM1L2MuVF8jbEQrNCUmcWEwLlfyUmo0Lx8rZEUwRVgBRUfyR0L4cVvxQSHySCjyaFgKZCL3Y2UVcTwSQmTuLzYRSSAUZFYGL10EbzI4c0cHbWA4MSMXa2LySzgoQF4CRCL3aifyJ2AHbGfxZFfyaWgubToMZEoNNWEnLlfyaSMzLyMNbCL0TTgwMCL3L0EKTVfqTm=yTV8lZ0IzMlrzTlzuMTIvQyMIUCMqPSc0QSAkL2PwYmAyMTfyRG=0L10OOTcnREQKTSAoZCM0TEoHLCM5NCb8aTHqLyMMMiM0XzcqQjwhRVsJMD0VbFwTZBsrUCMwPmkxZGokazEJJyMvMVUvbykkLznzbCUMJyL0bFgVZB8ZZWEuaSfyJ2E4L1QsM1gTShryJ2kkL2QLbB8lbCYhZGU1QknyQyMpSEgGLzI4L0HxLFgwRifuTV0zQCUnSVgZb1wSKycqT0gXLygDMRsybkL0NDcDRUAjRlwsK1MTKyL3cFgjLjUnNV4PbVQGbS=3dUYwQCYvLlYuNFgHSFUvMWolZzUjPlgBdlswJ0HxbWAUUzzybWHvb2InckAjRybyOUnzRDYBb0nvbUX3VCcHOWU4L0M3K2YPYD4vakT0b2EvL2MrNEg1aDsUPSUpSVUSdEEjNRsXUSgycCIyQDQRLzIJJ0YKSUcSU1QvMWEldGLvTT8vL1QlbUU2TCILYmQhZUT0bCMhRV83Skn0ckAhYjQ4ZST8MDwlYUAWcET1RlwPL14BJ1PqUmEHJygkbFPyPWAEdiIRNVw5bUgZU1sob1YHZGL8VWIyZGcDYSz0NVUoRichRWEKaDIScVIJPWEHOV0ZYlgwbTIhVEcrUF82diIMR1YCM0kVRzf8aFswUygwM2=xMFsOaykKTlgsVCcwLUIUYkXycjIibTcBZWgLRlMKVjIkPjwudDglRjcQSDgvSCz3bSYOYl0YYmADP0YlclPqYiUmRlwwbR8rLUErOT4zTyUsNDIwSmoKUF0jTCMKMiUyREkCdEYAZGosTEgJLjoAVWMwa2Q0YWIMPl8lbzQUL0AsMCIEUSgiQVfyVUMRNGb4LjoBZyMrazw5VmDqZCkyaFgKUmcpa1shUUQnYkLyL2Y0KyXwVSgBalgBbjU0MTHzQ2H4K1s5cDwVNFkGZGEkMCMBRUYZR1z4Q2ABLVgTLzgwLyI4ZD4sblIwK0MlViMDZB7yZ1gsLWkUUFzqbWEVcjcwbmArbVIzTignbFfyYmI5X10Mb2MKdCXyNF3ySmTxT0Q0ayT3SCXuTFkiQyMFcWTyL2QybTL3QlwmVFghb1QycFkSaWYSOTbyZS0sPic2ZkAwbmETLyg0MEMCaR7qZ0=3ZWPybVgTMGEoUiMBOWMlNB8wcSL3SGUlRjjuRCcYMmD8LiItbTgSLzsSLGMnP10HX1PzNB72ZCgFdFf4XicYR1gKZC0BOTDyUV4PLyAnYG=wYSjyVCEWL2UzYDchby04UiAQRjcBRScMdCEQZF7yYiMTNGM5aTIkaDU1M2L8R1TyLx8HLzorRkIQdm=yL0U3L18DUFb3RxryaTfqL2MDQWMxcj0GPmU1SWMNaUMAJz0GRy0vcTgHZCMzdSTyL1I0L2AvYjI1L1YwJ2UlNF33ZGoCb10nJ2I3L1gZYiL0ZWjyR1kwZGQxbFQFT1UBcTUzaGQnYVgOblIlJ14hZGAnJ1fqZFfycD0TL2MBTVgFKyLyRykzLyMjRGLwTic0J0ApUEgQQzY4bW=yT0o0L0MxUEnvOUMkM2EkL2YQMjTwMVosLz0BTSg5UCUjZicSPmQQLyMoM2LqbEQBQ18yL2DxYSMsLWAnaUI3cUovZmMvP0X1a1oydmIMdGL0YEY0bik4b1UZbCMicmkncFcvb1wYRV0BcTkYOVspbWUZL1QnVmgnJ1snKzgKUDIHNEcML18ObmEoch7yL0YRLyLuMFUKdj4lVkYNPic4cigrSSD0LlQuLzsGRiUZZGoKRyLwL1wwXyMucDr0LykER0oBLVv2VGMrLGEyaDIyYDbuLkowR2kGL0owQyMwJzXyL2I2LyIEa2E1XlL3RzvzLzMDMTIhZ14vL2oDZCf8YCUKVEjyPyI1bDIwYjHuLTTyVDM4dmkwL0nxUEgzZGgQYkDzc0PuKzfyND8tLzsKXyMVYCTyPmMZLyMLdmEOJzbyVlgvLykVJyMKbTEob2QzMVUjaCMjaFvyMDwOL1Qsayf3SmU0NCM3Pl8BQVw1QTr1LzkzYlgDSiMrPjHyVlL0Ph8NPiMZUR73aDfzLyMTORsjQmbzSCL3LzIoOWAKLTEOaFQwMGoJdVf3R2owcT8tbl44M2QnVibyMDM3SiA5bWEVLV7ybGH8LyMoU2=ubkLyNGEOL18qUycrTDcsVCgKTSMrNVU5J1TydiMvXiM0Z1gFLzbvbyMmSFf3LWQFciMtQzTyYTcBcUonL0HvPWoHbiMwNTgyL1gQcTwUbTU4SVklYlULZCM4L0fyL1YnLycvcSgKQGMmb0AGLyYqVFbyQF0UQDM0TFw5X1wuS2MwMlP4bSYRb2D4VSLyR2UnSzUoVCgBP2UwcDL8cTcsLyMjbGUwVD4APlfwZDc0XzcTL1YPQmLvRGMyVDbyT2I0LTQ3byMnQiMwY0YxUlU1XzU0bGEwRCUnPiYQbyMpdSM1UUMmL1cpVCgXXiA4T2AGb2MmZDcybSMwLz8yUjkXMSMXaCMpcFQQSF8ibmEEQWMxLzQnbWMLSmYLcjE0L0YGYC0tL1LxQ2MFYFQNNGAJZGoKcWUURWH4NCD8ZiLyRmf3RyQjLzwTTCgjbWMHUC0NNDYBL1ILTSIOLGouQSMmU2j4bzw4NC0LUFQCSz8sNEk3L2I2YhslPmj4ZUoNRzExQVYvK2knbVT4Mz05TDbySVk0bUYpQyMAZSMBcjQXM2Y0cEAWQjcvakotVTkYaWYXa2MZYkIsL1kkPmIGSzwwK1YzREMxK1kJdSQySDESZFL3bT0VTEIiTiAHdC0RTzgBcEo3aFYXYjQ4ZCL3YiQQalMSaUgHKyUHUUMvPVwLL0UOT1gpcDsyRlMwbmUrQWU2MEAzMUkSUmAiaRsvNEfyTlcSLzQvaGjxM2EiTz7uXzQWRhrqbFgjbkMybR8iT1gObzrzLDEJZEozQGUQdFMGSlYnaEM3ZCM2bDwHcmkFNGEQVDUvRCk3bWfyRyEmRi0YLFvqVTkGcjkXRVL2Xzn0dkELNTkCaVIvSyguVEc1J1kQdkokRkMIcTI4YjkRcigldWo0TToGTWf4LzI3Zzj0RDfyVGMWTTQuaVH3L2YMZWcucUEBTTP3L0fuLzD4LT0jXj42Tz8jclP0aEEMSTsqNF4xVVMUbGADUlwKQkn2bCMBJ2LyPTYYcGEXcmEHP0EJMycPQ0MvY1rqM2ElVFH3bWA2TWMpTVYDbWkKTEgMdWDvVmPyTC0QLl0UUDQrajrxVSczLz3wTUU5dCAobWDyPmX0NCMsKzrzTSgHLzItPkPyRjIGViM4LlvvYGMXQ2AoRD4jUTQWMWEEc0DyM2MZdCguPiglbVgwTiDvYV8uL2EOOSIWSSYQaiMyLzIKSjH8Rz4KTEkIPyQHPh8qZzQQamDyLzIUTVYQPkYKYjH3Xz3yS2fybFryOTsMbDgvZjsNP1ovU1QYSVvyMWgQPmTybWEZMz8FRjQ0R0IWXiH3VWcHPVwAaEQKQzInbGEvYzsGMSAQL1z4TiILZ0QwMjUhdlv8LzIZLDr1P2osYCMnUWMXQUgwK0MJPzUGUFfyblLwTTcHbzYwaiLybzUiclI0QyMSSyLzcFcVLzMARUDvdVbyT1ryUSYhMiMXPiLyS1cnL2H4byMFZTL2OTYCL0MpcSMwZSMxMloCa2L2ZGgDQjMQZGjyL1j3byMzPzTxVWUlaF0YcSMxa1f2YSYWKzHucSMZL0bxUjUSQik1T2gkb2DwaTs0NGMQbyMVVWUZVmkuVjMNbWEAUTDyPignL1zyZCcRQ2crZSIZL0MtL2E0UWUKK0IsVi=qVCMxZWU2TUcCRSUTaSfyL0j7KzksXVckQDL9CPn7Ql8xaVEzYU8FaFEmOivuQl8xaVEzYU8FaFEmOfzJODEza10odlEzZV8tWzYrXVb9LCvuPWQuaVk5XWQoa14eQlwgYy3MBiwPbl8zYVMzQF8icV0kamP9LCvuTGIucFUicDQuX2UsYV4zOfzJOEMkXVwSYWIoXVv9L2EBRygZaB8va2ojJ0gLLVgsbjQHOSkOMVsVX2QtRjMyT1kAYTXxUVYhTCQTSmY2cTb1Y2kEZkIQLD0YdCcIU1D7K0MkXVwSYWIoXVv9CPn7XjggalQWblkzYS3wOB8hRFEtYEcxZWQkOfzJOGMzbkAgb2MWa2IjOiDxLyP0Mivub2QxTFEyb0cublP9CPn7K0cPT1kSZVctXWQ0blT9CPn7Uz8RQFkSZVctXWQ0blTMBiwFaFEmOivuQlwgYy3MBiwAbGANXV0kOivuPWAvSlEsYS3MBiwDa1MIQC37KzQuXzkDOfzJODQuXz4gaVT9OB8Da1MNXV0kOfzJOEMoY14gcGUxYT4gaVT9OB8SZVctXWQ0blUNXV0kOfzJOEMoY14gcGUxYUUyYWINXV0kOivuT1kmalEzcWIkUWMkbj4gaVT9CPn7T1kmalEzcWIkUV4ocD4gaVT9OB8SZVctXWQ0blUUalkzSlEsYS3MBiwSZVctXWQ0blUKYWkSSi37K0MoY14gcGUxYTskdUMNOfzJOEMoY14gcGUxYUQoaVT9OB8SZVctXWQ0blUTZV0kOfzJODMuaWA0cFUxRU=9OB8Ca10vcWQkbjkPOfzJODMuaWA0cFUxSTECPVQjbi37KzMuaWA0cFUxSTECPVQjbi3MBiwPZVMEdGP9OB8PZVMEdGP9CPn7TFkiRV0mOivuTFkiRV0mOfzJOEAoX0coYGQnOivuTFkiU1kjcFf9CPn7TFkiRFUoY1gzOivuTFkiRFUoY1gzOfzJOEMoY14kYDMuamQkdGP9OB8SZVctYVQCa14zYWgzOfzJOEMoY14gcGUxYUYgaGUkOivuT1kmalEzcWIkUlErcVT9CPn7T1kmalUjSFUtY2QnOivuT1kmalUjSFUtY2QnOfzJOEMoY14gcGUxYT8xYFUxOivuT1kmalEzcWIkS2IjYWH9CPn7UlUxb1kuai37K0YkbmMoa139CPn7RV0gY1UDPy37KzksXVckQDL9CPn7Ql8xaVEzYU8FaFEmOivuQl8xaVEzYU8FaFEmOfzJODEza10odlEzZV8tWzYrXVb9OB8AcF8sZWogcFkuak8FaFEmOfzJOEMkXVwSYWIoXVv9OB8SYVErT1UxZVErOfzJOFIHXV4jU2IocFT9OB8hRFEtYEcxZWQkOfzJOGMzbkAgb2MWa2IjOivub2QxTFEyb0cublP9CPn7K0cOTjQoT1kmalEzcWIkOfzJOB8oT1kmalEzcWIkOf//</w:t>
                              </w:r>
                            </w:p>
                          </w:txbxContent>
                        </wps:txbx>
                        <wps:bodyPr wrap="square" tIns="-45000" bIns="-45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440360" cy="14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440360" cy="14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440360" cy="14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.55pt;margin-top:-26.95pt;width:113.4pt;height:113.4pt" coordorigin="6611,-539" coordsize="2268,226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735;top:585;width:0;height: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FFFFFF"/>
                            <w:lang w:val="en-US" w:eastAsia="zh-CN" w:bidi="ar-SA"/>
                          </w:rPr>
                          <w:t>ZUMoY14gcGUxYRAla2Hfc18xYBAgalPfc2AyOC83aVvfclUxb1kuaizhLR3vHhAkalMuYFktYyzhUV4oX18jYRH+OfzJOFkSZVctXWQ0blT9CPn7U0ASZUMoY14gcGUxYS3MBiwFaFEmOi=7KzYrXVb9CPn7PWAvSlEsYS3fJCftLR3vKiLwNSjoHEX2KiHtLB3zNCvuPWAvSlEsYS3MBiwDa1MIQC46QCP3QSTxQCfsQST0MhzzMCECKSkFNTDsMSDwPygDLykAMSLweSvuQF8iRTP9CPn7QF8iSlEsYS6T1hANUDsOSzYFRTMEu8h7+hCVzKWDHEcPT76DsaT7KzQuXz4gaVT9CPn7T1kmalEzcWIkSlEsYS6G4cR1xsB+wqx7zLWOnq6VOB8SZVctXWQ0blUNXV0kOfzJOEMoY14gcGUxYUUyYWINXV0kOrek0KaJzK+FuKyPwb9husX7K0MoY14gcGUxYUUyYWINXV0kOfzJOEMoY14gcGUxYUUtZWQNXV0kOrek0KaJzMCEy5J6q8dvrahv6KlqxsH7K0MoY14gcGUxYUUtZWQNXV0kOfzJOEMoY14gcGUxYTskdUMNOkUTLCHxLC=2LSDwMi=vLCP4MiH3OB8SZVctXWQ0blUKYWkSSi3MBiwSZVctXWQ0blUTZV0kOiHvLSXsLCjsLCbfLS=5LiT5LSH7K0MoY14gcGUxYUQoaVT9CPn7P18sbGUzYWIITC3wNR3wMiftMi=tMSX7KzMuaWA0cFUxRU=9CPn7P18sbGUzYWIMPTMAYFQxOibzKSH2KTUAKSL3KSUDKTDxOB8Ca10vcWQkbj0APzEjYGH9CPn7TFkiQWgzOh4mZVX7K0AoXzU3cC3MBiwPZVMWZVQzZC3zKi=vLC=vLCvuTFkiU1kjcFf9CPn7TFkiRFUoY1gzOiPtLC=vLC=vOB8PZVMHYVkmZGP9CPn7T1kmalUjP18tcFU3cC37K0MoY14kYDMuamQkdGP9CPn7T1kmalEzcWIkUlErcVT9YCTzYFTwYFXvXlP1NFL1MikkXiQlXyUiYiAjMyMlYVP7K0MoY14gcGUxYUYgaGUkOfzJOEMoY14kYDwkalczZC3vOB8SZVctYVQLYV4mcFf9CPn7T1kmalEzcWIkS2IjYWH9LSvuT1kmalEzcWIkS2IjYWH9CPn7UlUxb1kuai4VMx3xKi=tMCf7K0YkbmMoa139CPn7RV0gY1UDPy3ybTIKNEorK2AudlPqVDvwZF0xQDf8NT70Z0YicF4JP2MSZTEkQiIUYlIPMEQNcmc0QyYmdTUpTkDvSUk3MzkWXV04QlwLRzYSYmUBPSLwcCLyLUcWU0c3LyLwU0H2U2PyLyEWc0kWcGABLWQSbDMzMVvwcFf3LToHQiEWUSAWaiQVU2gvPiEWRkI2ajInc2QGJzMJQT4CRigSLWQhdjMCSFc2P1wGc145bmczLDwCRic2PycVNWctbjg2Rj3zPzL4QWcINELwakkJU14VNWcJcETwRjYhP14AMUcWNTU2alczUzMJTmcJJzDwP0TvU0cWM0cWSFc2U0UYUzkzUSEIQlICU2bvU2PvZGcWTkkWU0URc14BbmczMSfwcDc5PzM2VUctY0YWcCUvPzoFMDMzT1vwRjU2P13zMUctPjwCRicNP2QhJzMWRiAWRjYULUcJQWczLBsCcG=3LV45RGczQzwCRigJU0cRU0ctPUYWakX0U14xNWcWSDc2cFgBLTnqQiEtVWQWalcJU14ANWc3QxsCRj4hPzozQiEzZFvwUykRczn2Q2c3XmoCRigALWgvNCEJRETwU2b2UzMrY2ctMGQWakYHc2QSdjMJSj4CRjgALV45ZGcCSDU2akkSLWgnNCE3LzHwRhsSLUcLQWczXmACdCUrLV4xbmcJcFICcG=yLTL4Y2c3T2ACP1w2Pzj2SjMJQSQCM0kJUycxRGc3bCMLRTYhP2PyPiEWNVc2RhsJU2gnPjw3XmoCRmPzRmgvPiD2MEYWaiP4c2PvbmcCUUI2U1w2Pzn3QiEtdik2PzwGczkNSjM3MSfwRScGczMJQWctMDoWPznvUzkFUSEtUkYWM1cVUzL4TmcWaDc2RjghPzkEczMIQT4CRRsSLV4mTyEWaD4CajHqP0cLczn2UiUWamInc0crY2c3XmACRSc2P0cJY2cCNTc2cCA5PycBZGcJQjXwP0UYRScxRGc3LBsCRRsFLV4VbmX2Uik1dCUrLSc5NWYWSFc2dEMrLTkHXjL2YyUWRjUhRmgnNCD2PmI2RWQFLTkHQiEtPTg2M0YHczn3cEcJRELwMzD0U2QhSDL2VWQIRT3zPzkHUSEISmcCdEM5PzkFQiEIRDDwRSgzUybzMUb2PjwCM0kASCcmcEcIQVICM2oxczkEMDM3ZFvwRWPzPzozPTw3QxsCamH0U14YPSEzQ2ACM0Yxczj3Rjk3LDwCRjYNPzkzXjoIQSQCRT4ULWgGdjMISlICUzoYUzkFSjL2Pjg2RRsALToNUSEIcDDwP0H2RScYRjk3MWACM0YVUycAUkctPjg1RWQUSCcYcEb2MDoIdCLySDkFUTwINDoIamIHcjj3PSEJSmcCM1cSSCcmRjkWNTU2M1cJUycAcEb2djg2Pzw2RicmUjkWaDc2cELqPycBJzMWaDU2MyP4cjj3TyD2UiUWMzEHczj2MDL2bmI2RhsUSGghSGHuLGDyNCLyLyLyYCLyLyLyPjDydhryLyMAUyLyNG=uNFk0YhsrRzIwJ0AOJ1k0YmQLKygBVGoUNFkGbFT3bWD3ZVU1MDIoYmkJLSgZdl0vPjryYkPxQGoZVGoZNGEBZEEkVkoqbkf0OSMybxspXzvyJxr0R2ErZFYHZF8DaUQ5diH1TEgrPTr4amQ5ax8wL2ALcDg5VGoKcDryZCL0ZSf3cWMRcCQEXm=ya18xYmLxNEApX0onNDsoa2QvVDIEMC01NFQGbGkXOWcyQWDqK1ISZ2UpJ2YOVWUuQEoqTWQPVkT4ZGAHbjstTUARYVHyZED0Rzg0cCTuXh8yb2MobifyYWk1LTISZGUHa0LqMykIdmEyUCjxQGAAYiUkVlHyZFYyNCf2bykZbjsocUEvK1YOJzn4bDsoSjwIK0owUhsSMUAyZFYna10XQTwkL0QqUmL3LSfuLFPwcWMSZFoMX2EscVUxPjctcSUzJ2URNDwWTiLybGcUdWkGL0AnaCkyP2PwLGMobjjwdDUhYjMGVTcsJ0AKJ1kuMRsrNDk0Qj44NEomSEokZB70bVMmQDsBalM1LEMMbTIuYWI0LkUyTzXwUmMxT130YkoTNCkFTmA4L2Uubl8BQGEwXkEVbWAubDoDNFfybzvwLjQJRiYVJxr3ZzwrPzcUMVUnPlz3PmMDT0j0aEf3SFf1QzcFLyM2SFkDPjHwLVsGJyMBUD4RbFTybDnvLTPyb10LQxrycEAsVTUSbSLyUDYwb10wZEkkLG=ybDQoLCfyZGgQVjQwPlU0LFs4b10wYyQscUoKNGAhazr3L2kxaTfqaTsuMVgObyMZRjXxQlfyMFT2cBsZND7yaWM0dTI5QRsramIPdSgnbGMFMT0nL2LyUDwDLx8sbSHuRkf3Lx8saiAvZF8nTTn4bUMsR0k3ZWPqT0nubVrybVsrXjM3UiXyTWEVL0nyJ2L3NGLxJx8IM0IkcWoXSDQPR0MDZDnyJ0f3azQLMh7ycWETTlwBNCLqK0ElaWosYWMxcVkodGErLV8BbFgtTRstNEovSkEkL1sHLjPzRzDyYyABayfyXmEkZGUyayLyb2EjL18udlg4REg5K2YKb10wL2n0K1QZR2oHbyUBSkoKUkMRRGUrbT8yZWEUMlw0TEYQLTYUYlkhdSMMS2DuayM5cmMEL1UKNSMGR2EnLyYjVEo5KyUVcDT3aEYBS2MvZCIQaVH3aSfuaVsxb1TyR1s0ZTH3T2QvaBswRygGakQ0J2AXPT0xdRskTTXwa0LyQFjxUTX3ZCMkK1cSVUYrUGEraFIsZ1w5JyTqLVwtQ2MyZGU0QkgnLyIxZ1IkaFfyK1gBMVgubGArdC0EbDgZdDryL2LyMmEANGIwTR7uSGcnPjbycWAnSDsRPUb0bDI1azUpcUE0PWcyamDzLyMJZEXvbDIrUWM0QkL3UlgrRyQBUlIyNSz3ZyM3PlfzYSMBRDIKR2cBQkg3L2ELYDgTK1f4bx8iaCAxVko5NFfyJzr0ZDsybWM5cV01dWUsPjcncSgnZFg4aWMSYWETa0YZNDsVblYhJzslVCX8M1oyQEMhNT0HL2AkSlP0ZyMtcWTyPl4GTEAjNEUsZGIydGAHSFIEb2MsbzgQblwKNEAxLicyYDcLPlL2QkkTaGoZUz8KKzr8NDguYk=1LGUnLzcvTmUKPjUsZDUvb2EvPmPyQkDuNTgKbTIhL0cjTzIyaB8qXh8EaDozNCMKQSMKViEDZTQVMkDyb2oLdDsIYEIBVkUoRWA5bSkqYSg0SFgnRygqcWAUMj4TdjHqcTcyLyT4ZDYkRzz3LyMKLWYnLV8GY2ABQyTybUMYb2AZaVwLajUXUzbvcWYMSDgyK101MWPuNT81NDsLaSgyR10VbFgCNFj0b2UFPjv3RykPVifybSUwaWosLyMxcFQVbEQAZFILRz31ZV0wLmH0ZGLwMW=yNFUqPkoLNCIrbW=xb2MycUgkYiMubVkwdSMwVDIoMEMmQ18TZ1kDYGMBMW=3ckolREoDTWDyL2EYbWEyaUQnbjI5dhsKai0kdmD3cCYSL2EUTSLyQlYyLzQZYTIlLzHyR1M3QV8lYWULbEQoZm=8bCMUMVQBR0QyUVUwZD8vNSf8RWTyLzbqJygwTDzxbW=8OTIyNCgIbyL8K1knbTwlJzInSzQYYWEOdkAEZVgZJ2MlZzglZCknbmE5L0IGb2oPJ2LvMiMHPig4bDE5diM3K1kybCz2YmUnbFwXUEPqLxrySCMCbR8nS2EwbWcsbS=yQEgyNEoiLiEBLUksLigBayAPQjghblrwdDQBX2MDbFs0bGUwNSMXZygkQDw3NCIUPiInYGIlbUMGXlXyb0cBbCL8UTEzZCMAb0LyYDo0Z2j3NCUjLyMLL2EKcy0PRyESUSYSb1v3dTIvPkQwLzD1VGEwVmgsLzIKZWInZGcMNCUKP0AJZEoZSjIHSSMucWEjcEMSL1f3RWMwdjIjLzk0T2j3PiIBYlgyMTj2Yhr0c2okYikoaSgnP0YSMkEAcWT1MTQHcVUuamABNGoBPUMBT0gFMiMJbF0tPl8ANGEzaSksNWE4Zx8wbzEvYl8XcCYkcDIFYVUsL14GLx80S1s0ZGAOTVYvLD4LdVYCTkM5PkcnTSgwYEENPiMtQCUXazgwPkY2aVQkLz4VLFgobCfyUGfyPhsrMTrqKx73VjsBb0T3RlssbSMTNFUGaDElZEgGT2L3b2MsL1gkRyL3aGAtLWIiRzMFZSMvMVg1Q0cWTlvyQUcALV8KXlMEbCDwTSLydDryNCgqZDIJZGo5cULyJzcvMhsUSSH8UlwOLyMUTDENbDgYK2USZEozZFg4SWMvNDHxbSLyK1IwQDfyU18nZEQIUG=3cGE5L1Q2Jyz3NBs0b2MvSlonaToVZFYyPmkuL2goUVgPL1QwajHyVlT0RxryVVwwdVf0ZWcKQ2EnbyMsYkojcWoJZBsJPj3yMD8hRzQwS0Iyb1gYcWH2RjsBVBrxRl8jbFwQZS0nTSkzbCM4dCXqayMnYCgCbVcSbGEwSGYnbDgsX17yaF7qaGH8TlkBbSEvZC0ybSg0biUUQTo3by0Ib1gHb0YyaiM1XkIAdVv0b2P3NSMZYzg2RykhNUM0S0Q5MjkBL2X0K2AOJ2MrL0cxXz8lb1wncSLudVYvPiXub1f3TUQjUFgBZyLxL0g4UjIZcjI5NFLwKyLyRlgvL0c0TTcrLzInP2PyL2oJQED1ZEgSZFooaWQjajrqLyMwbEgoYyMPbGUyR0IlYmH3PikZMyP3dFPwL2AnQ2AyTEEVLzUQckD3a1w4KyfyNFkBdmMqcT0BRjDyaGUjYTkSL0XuUigoQUkwb1vxYiMVMVszPWIiP0gnTzssTzvyX2UzNWULdEY4M10ULlnzPjsKT1wUaVgHaDX0bWMrbBryLzMAc1XqJx78bUoqPmTyRj03TVQKSUT8LyMKSiknLDPzUmAoZ2AncWEycWE4YkE5aFwPQkorLzfzaCUUUGUQL2UwZBsjUz8BL2EXcSEyR2L3YiMjZDM4clXyLl7qT2EubVoiMjb1L1kqLSkobT0NLmUlLzsBbUoqcm=8b1wlZEE4VmAlSj0YbFUBZV4hZl0sQFfuL1M4NGH3UmgZOWoCR2DyRlv3LDgRZVwycTwLdWAoPl73LTozLWfycUIMSGQvNFcDdGI3VGMZMlgUcWQBLDfqTUUXX2=qXmUYMVcURmPybyMsPmMGdVsybyUzR2YjLyMvP0M1aWIuQygGTSUTXmb0SDn8azIuPlYZXlgzL0nyMVj2MjvyYlPxRGYnZDImPSLyJ1sINGUVdSTyLjQDZFUwSVw1QFUsSVURTGgpbkT4LSgHbFz8PmElYy=qLz30TlkyYUn3bEMjOTwkYEYAX2nyLjcyOWADVSITRCQzNG=wRUkNKyQZdh7yL18YdkoxX2b0ZWbwSiUkVigodiMBcFoVdjcNcVL3TCg1SyI1cjvyaEYtQ2nvVUoKSWTxZGUtOUEsYlkrYBsMOVH8TmEQPmMhcyg4PkYqL0cWPTEpbSPuRzMraWYZaCD0aRsFbCYiT0gIbCMnbzcHb2YUZVotYkYsbFY3VkLyL2IORx8wcCMGZFIwYRsscV8oc1HuUyLyMVryYGQKK2TyaFwQR0=qTzjyX1rvU2AwQGAobmcCR2UKPzIYRGM2YmgBU1f8MkEqcjgUc0kTLEIQNFgHMEANTmfyTSgwdmQUaDbvTmj0SjX3QGUUTkkXdVsnJz8WczT1LjL8QTEmRFf3aEYrdUDyS0kYXkITbVgBVWoZcTHuakIMa18SSyIZTj4AZ10XVhsGPjkhTkMQa0UFblf0KyMGTjzwa0Lyb2nuMGMESycnYiTudV00bFsxbTsZNB8HZBsOR0EhTzERaV0mUycrZDI4bTb8ZGEnUVvyLzc4VmUTLz72SCMZJyglZCL3ZCLydlTyL0L2L2XvQV0HdkQZXl0zSyctMVguVVIGL2YkL2ExXjcKR2MyPiYvZCMkMyMxT0QlMSY3NFkOcDXuQ1gwL2byL10NbyMqPRsnPmUnbzcWbDYHSCMnViYvL2P0UGAoJ1ovZTwWTWMwUTTyNVMCPmAFVFkvcCIwRzsHNCMLbiL3QET0ZCglaScKZSfubiQucyEDLzMUTSMnRzQwT0k4L1gLNSLvVmj3PmM3bV43LyLyUTryKyMDbUooViUBT1nqNWcXZVQLaygwK1f0aTf4Lzk4L2Pya1bydkMNb1gCKyMDLiXyZCgRLzQINTgnazzyR0j3L1gqMSMrbF3ySGUGL2E5SiMsNDjySGUQRG=yPmEwL14wXjsQNDIjRjIjSSIyNTb4bF0rdGDxVkXyaD4mSEfvUGMnQUMqbEgPb1ghbiLqbRr3NGDxL2oZQiMZOSjyLzoIL2ohQSLyMDL3QyAjbzw5LCfyPyQ5SCgXQjk0OWMsbDXyaDwoL2EnQiMBVTsHZCTyLyQKc1wBLyP3Pkg3NGEBbygrciMyLzv0Lyg5VCLyLif3YTI1L2A5NCMHajDyK1r3bTYRU2=vNDMILDEyOVoZbTQnL1gMZGEGUmTybTjyL2MYb1UsRjcSPlI0NEH3ZFUoSFH3LzzyamUvbTsKXl0VVj8yLykGYigwc1wjQxsOLyQ1MVUpaULybkUlNCgxPif8c2ASbkM0Qlk5cSMIRiMKcjYnNGU0cSMwX2LyUmAyPmLuLGDyUmMKbzosQjsqbVUyL2MkUWYqNCMyVjvybDcBdULybSYHZGEEMiMrMyIwPzw3NSLyXkn3bjryajYQLEoHQ2H3SyU0PjX8ZCLucmUwRVs0SFvqTiLyPWMuTS0pLyMjLGEZOWT4S0UqQh8pXiIycELyPj8naWfuLzE0aWDybTryZ1U5b2oiMSzyYDcFNEM1L2MuVF8jbEQrNCUmcWEwLlfyUmo0Lx8rZEUwRVgBRUfyR0L4cVvxQSHySCjyaFgKZCL3Y2UVcTwSQmTuLzYRSSAUZFYGL10EbzI4c0cHbWA4MSMXa2LySzgoQF4CRCL3aifyJ2AHbGfxZFfyaWgubToMZEoNNWEnLlfyaSMzLyMNbCL0TTgwMCL3L0EKTVfqTm=yTV8lZ0IzMlrzTlzuMTIvQyMIUCMqPSc0QSAkL2PwYmAyMTfyRG=0L10OOTcnREQKTSAoZCM0TEoHLCM5NCb8aTHqLyMMMiM0XzcqQjwhRVsJMD0VbFwTZBsrUCMwPmkxZGokazEJJyMvMVUvbykkLznzbCUMJyL0bFgVZB8ZZWEuaSfyJ2E4L1QsM1gTShryJ2kkL2QLbB8lbCYhZGU1QknyQyMpSEgGLzI4L0HxLFgwRifuTV0zQCUnSVgZb1wSKycqT0gXLygDMRsybkL0NDcDRUAjRlwsK1MTKyL3cFgjLjUnNV4PbVQGbS=3dUYwQCYvLlYuNFgHSFUvMWolZzUjPlgBdlswJ0HxbWAUUzzybWHvb2InckAjRybyOUnzRDYBb0nvbUX3VCcHOWU4L0M3K2YPYD4vakT0b2EvL2MrNEg1aDsUPSUpSVUSdEEjNRsXUSgycCIyQDQRLzIJJ0YKSUcSU1QvMWEldGLvTT8vL1QlbUU2TCILYmQhZUT0bCMhRV83Skn0ckAhYjQ4ZST8MDwlYUAWcET1RlwPL14BJ1PqUmEHJygkbFPyPWAEdiIRNVw5bUgZU1sob1YHZGL8VWIyZGcDYSz0NVUoRichRWEKaDIScVIJPWEHOV0ZYlgwbTIhVEcrUF82diIMR1YCM0kVRzf8aFswUygwM2=xMFsOaykKTlgsVCcwLUIUYkXycjIibTcBZWgLRlMKVjIkPjwudDglRjcQSDgvSCz3bSYOYl0YYmADP0YlclPqYiUmRlwwbR8rLUErOT4zTyUsNDIwSmoKUF0jTCMKMiUyREkCdEYAZGosTEgJLjoAVWMwa2Q0YWIMPl8lbzQUL0AsMCIEUSgiQVfyVUMRNGb4LjoBZyMrazw5VmDqZCkyaFgKUmcpa1shUUQnYkLyL2Y0KyXwVSgBalgBbjU0MTHzQ2H4K1s5cDwVNFkGZGEkMCMBRUYZR1z4Q2ABLVgTLzgwLyI4ZD4sblIwK0MlViMDZB7yZ1gsLWkUUFzqbWEVcjcwbmArbVIzTignbFfyYmI5X10Mb2MKdCXyNF3ySmTxT0Q0ayT3SCXuTFkiQyMFcWTyL2QybTL3QlwmVFghb1QycFkSaWYSOTbyZS0sPic2ZkAwbmETLyg0MEMCaR7qZ0=3ZWPybVgTMGEoUiMBOWMlNB8wcSL3SGUlRjjuRCcYMmD8LiItbTgSLzsSLGMnP10HX1PzNB72ZCgFdFf4XicYR1gKZC0BOTDyUV4PLyAnYG=wYSjyVCEWL2UzYDchby04UiAQRjcBRScMdCEQZF7yYiMTNGM5aTIkaDU1M2L8R1TyLx8HLzorRkIQdm=yL0U3L18DUFb3RxryaTfqL2MDQWMxcj0GPmU1SWMNaUMAJz0GRy0vcTgHZCMzdSTyL1I0L2AvYjI1L1YwJ2UlNF33ZGoCb10nJ2I3L1gZYiL0ZWjyR1kwZGQxbFQFT1UBcTUzaGQnYVgOblIlJ14hZGAnJ1fqZFfycD0TL2MBTVgFKyLyRykzLyMjRGLwTic0J0ApUEgQQzY4bW=yT0o0L0MxUEnvOUMkM2EkL2YQMjTwMVosLz0BTSg5UCUjZicSPmQQLyMoM2LqbEQBQ18yL2DxYSMsLWAnaUI3cUovZmMvP0X1a1oydmIMdGL0YEY0bik4b1UZbCMicmkncFcvb1wYRV0BcTkYOVspbWUZL1QnVmgnJ1snKzgKUDIHNEcML18ObmEoch7yL0YRLyLuMFUKdj4lVkYNPic4cigrSSD0LlQuLzsGRiUZZGoKRyLwL1wwXyMucDr0LykER0oBLVv2VGMrLGEyaDIyYDbuLkowR2kGL0owQyMwJzXyL2I2LyIEa2E1XlL3RzvzLzMDMTIhZ14vL2oDZCf8YCUKVEjyPyI1bDIwYjHuLTTyVDM4dmkwL0nxUEgzZGgQYkDzc0PuKzfyND8tLzsKXyMVYCTyPmMZLyMLdmEOJzbyVlgvLykVJyMKbTEob2QzMVUjaCMjaFvyMDwOL1Qsayf3SmU0NCM3Pl8BQVw1QTr1LzkzYlgDSiMrPjHyVlL0Ph8NPiMZUR73aDfzLyMTORsjQmbzSCL3LzIoOWAKLTEOaFQwMGoJdVf3R2owcT8tbl44M2QnVibyMDM3SiA5bWEVLV7ybGH8LyMoU2=ubkLyNGEOL18qUycrTDcsVCgKTSMrNVU5J1TydiMvXiM0Z1gFLzbvbyMmSFf3LWQFciMtQzTyYTcBcUonL0HvPWoHbiMwNTgyL1gQcTwUbTU4SVklYlULZCM4L0fyL1YnLycvcSgKQGMmb0AGLyYqVFbyQF0UQDM0TFw5X1wuS2MwMlP4bSYRb2D4VSLyR2UnSzUoVCgBP2UwcDL8cTcsLyMjbGUwVD4APlfwZDc0XzcTL1YPQmLvRGMyVDbyT2I0LTQ3byMnQiMwY0YxUlU1XzU0bGEwRCUnPiYQbyMpdSM1UUMmL1cpVCgXXiA4T2AGb2MmZDcybSMwLz8yUjkXMSMXaCMpcFQQSF8ibmEEQWMxLzQnbWMLSmYLcjE0L0YGYC0tL1LxQ2MFYFQNNGAJZGoKcWUURWH4NCD8ZiLyRmf3RyQjLzwTTCgjbWMHUC0NNDYBL1ILTSIOLGouQSMmU2j4bzw4NC0LUFQCSz8sNEk3L2I2YhslPmj4ZUoNRzExQVYvK2knbVT4Mz05TDbySVk0bUYpQyMAZSMBcjQXM2Y0cEAWQjcvakotVTkYaWYXa2MZYkIsL1kkPmIGSzwwK1YzREMxK1kJdSQySDESZFL3bT0VTEIiTiAHdC0RTzgBcEo3aFYXYjQ4ZCL3YiQQalMSaUgHKyUHUUMvPVwLL0UOT1gpcDsyRlMwbmUrQWU2MEAzMUkSUmAiaRsvNEfyTlcSLzQvaGjxM2EiTz7uXzQWRhrqbFgjbkMybR8iT1gObzrzLDEJZEozQGUQdFMGSlYnaEM3ZCM2bDwHcmkFNGEQVDUvRCk3bWfyRyEmRi0YLFvqVTkGcjkXRVL2Xzn0dkELNTkCaVIvSyguVEc1J1kQdkokRkMIcTI4YjkRcigldWo0TToGTWf4LzI3Zzj0RDfyVGMWTTQuaVH3L2YMZWcucUEBTTP3L0fuLzD4LT0jXj42Tz8jclP0aEEMSTsqNF4xVVMUbGADUlwKQkn2bCMBJ2LyPTYYcGEXcmEHP0EJMycPQ0MvY1rqM2ElVFH3bWA2TWMpTVYDbWkKTEgMdWDvVmPyTC0QLl0UUDQrajrxVSczLz3wTUU5dCAobWDyPmX0NCMsKzrzTSgHLzItPkPyRjIGViM4LlvvYGMXQ2AoRD4jUTQWMWEEc0DyM2MZdCguPiglbVgwTiDvYV8uL2EOOSIWSSYQaiMyLzIKSjH8Rz4KTEkIPyQHPh8qZzQQamDyLzIUTVYQPkYKYjH3Xz3yS2fybFryOTsMbDgvZjsNP1ovU1QYSVvyMWgQPmTybWEZMz8FRjQ0R0IWXiH3VWcHPVwAaEQKQzInbGEvYzsGMSAQL1z4TiILZ0QwMjUhdlv8LzIZLDr1P2osYCMnUWMXQUgwK0MJPzUGUFfyblLwTTcHbzYwaiLybzUiclI0QyMSSyLzcFcVLzMARUDvdVbyT1ryUSYhMiMXPiLyS1cnL2H4byMFZTL2OTYCL0MpcSMwZSMxMloCa2L2ZGgDQjMQZGjyL1j3byMzPzTxVWUlaF0YcSMxa1f2YSYWKzHucSMZL0bxUjUSQik1T2gkb2DwaTs0NGMQbyMVVWUZVmkuVjMNbWEAUTDyPignL1zyZCcRQ2crZSIZL0MtL2E0UWUKK0IsVi=qVCMxZWU2TUcCRSUTaSfyL0j7KzksXVckQDL9CPn7Ql8xaVEzYU8FaFEmOivuQl8xaVEzYU8FaFEmOfzJODEza10odlEzZV8tWzYrXVb9LCvuPWQuaVk5XWQoa14eQlwgYy3MBiwPbl8zYVMzQF8icV0kamP9LCvuTGIucFUicDQuX2UsYV4zOfzJOEMkXVwSYWIoXVv9L2EBRygZaB8va2ojJ0gLLVgsbjQHOSkOMVsVX2QtRjMyT1kAYTXxUVYhTCQTSmY2cTb1Y2kEZkIQLD0YdCcIU1D7K0MkXVwSYWIoXVv9CPn7XjggalQWblkzYS3wOB8hRFEtYEcxZWQkOfzJOGMzbkAgb2MWa2IjOiDxLyP0Mivub2QxTFEyb0cublP9CPn7K0cPT1kSZVctXWQ0blT9CPn7Uz8RQFkSZVctXWQ0blTMBiwFaFEmOivuQlwgYy3MBiwAbGANXV0kOivuPWAvSlEsYS3MBiwDa1MIQC37KzQuXzkDOfzJODQuXz4gaVT9OB8Da1MNXV0kOfzJOEMoY14gcGUxYT4gaVT9OB8SZVctXWQ0blUNXV0kOfzJOEMoY14gcGUxYUUyYWINXV0kOivuT1kmalEzcWIkUWMkbj4gaVT9CPn7T1kmalEzcWIkUV4ocD4gaVT9OB8SZVctXWQ0blUUalkzSlEsYS3MBiwSZVctXWQ0blUKYWkSSi37K0MoY14gcGUxYTskdUMNOfzJOEMoY14gcGUxYUQoaVT9OB8SZVctXWQ0blUTZV0kOfzJODMuaWA0cFUxRU=9OB8Ca10vcWQkbjkPOfzJODMuaWA0cFUxSTECPVQjbi37KzMuaWA0cFUxSTECPVQjbi3MBiwPZVMEdGP9OB8PZVMEdGP9CPn7TFkiRV0mOivuTFkiRV0mOfzJOEAoX0coYGQnOivuTFkiU1kjcFf9CPn7TFkiRFUoY1gzOivuTFkiRFUoY1gzOfzJOEMoY14kYDMuamQkdGP9OB8SZVctYVQCa14zYWgzOfzJOEMoY14gcGUxYUYgaGUkOivuT1kmalEzcWIkUlErcVT9CPn7T1kmalUjSFUtY2QnOivuT1kmalUjSFUtY2QnOfzJOEMoY14gcGUxYT8xYFUxOivuT1kmalEzcWIkS2IjYWH9CPn7UlUxb1kuai37K0YkbmMoa139CPn7RV0gY1UDPy37KzksXVckQDL9CPn7Ql8xaVEzYU8FaFEmOivuQl8xaVEzYU8FaFEmOfzJODEza10odlEzZV8tWzYrXVb9OB8AcF8sZWogcFkuak8FaFEmOfzJOEMkXVwSYWIoXVv9OB8SYVErT1UxZVErOfzJOFIHXV4jU2IocFT9OB8hRFEtYEcxZWQkOfzJOGMzbkAgb2MWa2IjOivub2QxTFEyb0cublP9CPn7K0cOTjQoT1kmalEzcWIkOfzJOB8oT1kmalEzcWIkOf/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611;top:-539;width:2267;height:2267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6611;top:-539;width:2267;height:2267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6611;top:-539;width:2267;height:2267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仿宋_GB2312" w:hAnsi="仿宋_GB2312" w:cs="仿宋" w:eastAsia="仿宋_GB2312"/>
          <w:sz w:val="32"/>
        </w:rPr>
        <w:t>清远市科学技术局</w:t>
      </w:r>
    </w:p>
    <w:p>
      <w:pPr>
        <w:pStyle w:val="Normal1"/>
        <w:jc w:val="right"/>
        <w:rPr>
          <w:rFonts w:ascii="仿宋_GB2312" w:hAnsi="仿宋_GB2312" w:eastAsia="仿宋_GB2312"/>
          <w:sz w:val="32"/>
        </w:rPr>
      </w:pPr>
      <w:r>
        <w:rPr>
          <w:rFonts w:eastAsia="仿宋_GB2312" w:cs="仿宋" w:ascii="仿宋_GB2312" w:hAnsi="仿宋_GB2312"/>
          <w:sz w:val="32"/>
        </w:rPr>
        <w:t>2016</w:t>
      </w:r>
      <w:r>
        <w:rPr>
          <w:rFonts w:ascii="仿宋_GB2312" w:hAnsi="仿宋_GB2312" w:cs="仿宋" w:eastAsia="仿宋_GB2312"/>
          <w:sz w:val="32"/>
        </w:rPr>
        <w:t>年</w:t>
      </w:r>
      <w:r>
        <w:rPr>
          <w:rFonts w:eastAsia="仿宋_GB2312" w:cs="仿宋" w:ascii="仿宋_GB2312" w:hAnsi="仿宋_GB2312"/>
          <w:sz w:val="32"/>
        </w:rPr>
        <w:t>9</w:t>
      </w:r>
      <w:r>
        <w:rPr>
          <w:rFonts w:ascii="仿宋_GB2312" w:hAnsi="仿宋_GB2312" w:cs="仿宋" w:eastAsia="仿宋_GB2312"/>
          <w:sz w:val="32"/>
        </w:rPr>
        <w:t>月</w:t>
      </w:r>
      <w:r>
        <w:rPr>
          <w:rFonts w:eastAsia="仿宋_GB2312" w:cs="仿宋" w:ascii="仿宋_GB2312" w:hAnsi="仿宋_GB2312"/>
          <w:sz w:val="32"/>
        </w:rPr>
        <w:t>5</w:t>
      </w:r>
      <w:r>
        <w:rPr>
          <w:rFonts w:ascii="仿宋_GB2312" w:hAnsi="仿宋_GB2312" w:cs="仿宋" w:eastAsia="仿宋_GB2312"/>
          <w:sz w:val="32"/>
        </w:rPr>
        <w:t>日</w:t>
      </w:r>
    </w:p>
    <w:p>
      <w:pPr>
        <w:pStyle w:val="Normal1"/>
        <w:ind w:firstLine="64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1"/>
        <w:ind w:firstLine="640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</w:rPr>
        <w:t>（联系人：郭秋菊  联系电话：</w:t>
      </w:r>
      <w:r>
        <w:rPr>
          <w:rFonts w:eastAsia="仿宋_GB2312" w:cs="仿宋" w:ascii="仿宋_GB2312" w:hAnsi="仿宋_GB2312"/>
          <w:sz w:val="32"/>
        </w:rPr>
        <w:t>0763-3371010</w:t>
      </w:r>
      <w:r>
        <w:rPr>
          <w:rFonts w:ascii="仿宋_GB2312" w:hAnsi="仿宋_GB2312" w:cs="仿宋" w:eastAsia="仿宋_GB2312"/>
          <w:sz w:val="32"/>
        </w:rPr>
        <w:t>）</w:t>
      </w:r>
    </w:p>
    <w:sectPr>
      <w:type w:val="continuous"/>
      <w:pgSz w:w="11906" w:h="16838"/>
      <w:pgMar w:left="1469" w:right="1469" w:gutter="0" w:header="0" w:top="1531" w:footer="0" w:bottom="153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宋黑简体">
    <w:charset w:val="86"/>
    <w:family w:val="script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眉 Char Char"/>
    <w:basedOn w:val="Style14"/>
    <w:qFormat/>
    <w:rPr>
      <w:kern w:val="2"/>
      <w:sz w:val="18"/>
      <w:szCs w:val="18"/>
    </w:rPr>
  </w:style>
  <w:style w:type="character" w:styleId="CharChar1">
    <w:name w:val="页脚 Char Char"/>
    <w:basedOn w:val="Style14"/>
    <w:qFormat/>
    <w:rPr>
      <w:kern w:val="2"/>
      <w:sz w:val="18"/>
      <w:szCs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2:50:00Z</dcterms:created>
  <dc:creator>Vision</dc:creator>
  <dc:description/>
  <dc:language>en-US</dc:language>
  <cp:lastModifiedBy>鐜犜柷冈栧矆讖</cp:lastModifiedBy>
  <dcterms:modified xsi:type="dcterms:W3CDTF">2014-04-01T02:46:00Z</dcterms:modified>
  <cp:revision>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ilePath">
    <vt:lpwstr>filePath</vt:lpwstr>
  </property>
</Properties>
</file>