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34233945"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5858758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7849053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