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969459433"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5119433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83535756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