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0" w:type="dxa"/>
        <w:jc w:val="left"/>
        <w:tblInd w:w="-2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0"/>
      </w:tblGrid>
      <w:tr>
        <w:trPr/>
        <w:tc>
          <w:tcPr>
            <w:tcW w:w="8860" w:type="dxa"/>
            <w:tcBorders/>
          </w:tcPr>
          <w:p>
            <w:pPr>
              <w:pStyle w:val="New2"/>
              <w:spacing w:lineRule="exact" w:line="1120"/>
              <w:jc w:val="distribute"/>
              <w:rPr>
                <w:rFonts w:ascii="方正小标宋简体" w:hAnsi="方正小标宋简体" w:eastAsia="方正小标宋简体" w:cs="方正大黑简体"/>
                <w:color w:val="FF0000"/>
                <w:kern w:val="2"/>
                <w:sz w:val="84"/>
              </w:rPr>
            </w:pPr>
            <w:r>
              <w:rPr>
                <w:rFonts w:ascii="方正小标宋简体" w:hAnsi="方正小标宋简体" w:cs="方正大黑简体" w:eastAsia="方正小标宋简体"/>
                <w:color w:val="FF0000"/>
                <w:spacing w:val="167"/>
                <w:kern w:val="0"/>
                <w:sz w:val="80"/>
              </w:rPr>
              <w:t>清远市科学技术</w:t>
            </w:r>
            <w:r>
              <w:rPr>
                <w:rFonts w:ascii="方正小标宋简体" w:hAnsi="方正小标宋简体" w:cs="方正大黑简体" w:eastAsia="方正小标宋简体"/>
                <w:color w:val="FF0000"/>
                <w:spacing w:val="3"/>
                <w:kern w:val="0"/>
                <w:sz w:val="80"/>
              </w:rPr>
              <w:t>局</w:t>
            </w:r>
          </w:p>
        </w:tc>
      </w:tr>
    </w:tbl>
    <w:p>
      <w:pPr>
        <w:pStyle w:val="New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ge">
                  <wp:posOffset>1706880</wp:posOffset>
                </wp:positionV>
                <wp:extent cx="6299835" cy="99060"/>
                <wp:effectExtent l="635" t="190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99000"/>
                          <a:chOff x="0" y="0"/>
                          <a:chExt cx="6300000" cy="9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00000" cy="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5840"/>
                            <a:ext cx="6300000" cy="72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3080"/>
                            <a:ext cx="630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34.4pt;width:496.05pt;height:7.8pt" coordorigin="-720,2688" coordsize="9921,156">
                <v:rect id="shape_0" stroked="f" o:allowincell="f" style="position:absolute;left:-720;top:2688;width:9920;height:155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line id="shape_0" from="-720,2713" to="9200,2713" stroked="t" o:allowincell="f" style="position:absolute;flip:y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stroke color="red" weight="34920" joinstyle="miter" endcap="flat"/>
                  <v:fill o:detectmouseclick="t" on="false"/>
                  <w10:wrap type="none"/>
                </v:line>
                <v:line id="shape_0" from="-720,2803" to="9200,2803" stroked="t" o:allowincell="f" style="position:absolute;flip:y;mso-position-vertical-relative:page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ewNewNewNewNew"/>
        <w:jc w:val="right"/>
        <w:rPr/>
      </w:pPr>
      <w:r>
        <w:rPr>
          <w:lang w:eastAsia="zh-CN"/>
        </w:rPr>
        <w:tab/>
      </w:r>
      <w:r>
        <w:rPr>
          <w:rFonts w:ascii="仿宋_GB2312" w:hAnsi="仿宋_GB2312" w:cs="仿宋_GB2312" w:eastAsia="仿宋_GB2312"/>
          <w:sz w:val="32"/>
          <w:lang w:eastAsia="zh-CN"/>
        </w:rPr>
        <w:t>清科函〔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lang w:val="en-US" w:eastAsia="zh-CN"/>
        </w:rPr>
        <w:t>73</w:t>
      </w:r>
      <w:r>
        <w:rPr>
          <w:rFonts w:ascii="仿宋_GB2312" w:hAnsi="仿宋_GB2312" w:cs="仿宋_GB2312" w:eastAsia="仿宋_GB2312"/>
          <w:sz w:val="32"/>
          <w:lang w:eastAsia="zh-CN"/>
        </w:rPr>
        <w:t>号</w:t>
      </w:r>
    </w:p>
    <w:p>
      <w:pPr>
        <w:pStyle w:val="NewNewNewNewNew"/>
        <w:shd w:fill="FFFFFF" w:val="clear"/>
        <w:kinsoku w:val="true"/>
        <w:autoSpaceDE w:val="true"/>
        <w:spacing w:lineRule="atLeast" w:line="420"/>
        <w:jc w:val="center"/>
        <w:rPr>
          <w:rFonts w:ascii="黑体" w:hAnsi="黑体" w:eastAsia="黑体" w:cs="黑体"/>
          <w:b/>
          <w:b/>
          <w:sz w:val="36"/>
          <w:szCs w:val="36"/>
          <w:shd w:fill="FFFFFF" w:val="clear"/>
        </w:rPr>
      </w:pPr>
      <w:r>
        <w:rPr>
          <w:rFonts w:eastAsia="黑体" w:cs="黑体" w:ascii="黑体" w:hAnsi="黑体"/>
          <w:b/>
          <w:sz w:val="36"/>
          <w:szCs w:val="36"/>
          <w:shd w:fill="FFFFFF" w:val="clear"/>
        </w:rPr>
      </w:r>
    </w:p>
    <w:p>
      <w:pPr>
        <w:pStyle w:val="NewNewNewNewNew"/>
        <w:shd w:fill="FFFFFF" w:val="clear"/>
        <w:kinsoku w:val="true"/>
        <w:autoSpaceDE w:val="true"/>
        <w:spacing w:lineRule="atLeast" w:line="420"/>
        <w:jc w:val="center"/>
        <w:rPr>
          <w:rFonts w:ascii="黑体" w:hAnsi="黑体" w:eastAsia="黑体" w:cs="黑体"/>
          <w:b/>
          <w:b/>
          <w:sz w:val="36"/>
          <w:szCs w:val="36"/>
          <w:shd w:fill="FFFFFF" w:val="clear"/>
          <w:lang w:eastAsia="zh-CN"/>
        </w:rPr>
      </w:pPr>
      <w:r>
        <w:rPr>
          <w:rFonts w:ascii="黑体" w:hAnsi="黑体" w:cs="黑体" w:eastAsia="黑体"/>
          <w:b/>
          <w:sz w:val="36"/>
          <w:szCs w:val="36"/>
          <w:shd w:fill="FFFFFF" w:val="clear"/>
        </w:rPr>
        <w:t>关于</w:t>
      </w:r>
      <w:r>
        <w:rPr>
          <w:rFonts w:eastAsia="黑体" w:cs="黑体" w:ascii="黑体" w:hAnsi="黑体"/>
          <w:b/>
          <w:sz w:val="36"/>
          <w:szCs w:val="36"/>
          <w:shd w:fill="FFFFFF" w:val="clear"/>
          <w:lang w:val="en-US" w:eastAsia="zh-CN"/>
        </w:rPr>
        <w:t>2016</w:t>
      </w:r>
      <w:r>
        <w:rPr>
          <w:rFonts w:ascii="黑体" w:hAnsi="黑体" w:cs="黑体" w:eastAsia="黑体"/>
          <w:b/>
          <w:sz w:val="36"/>
          <w:szCs w:val="36"/>
          <w:shd w:fill="FFFFFF" w:val="clear"/>
          <w:lang w:val="en-US" w:eastAsia="zh-CN"/>
        </w:rPr>
        <w:t>年</w:t>
      </w:r>
      <w:r>
        <w:rPr>
          <w:rFonts w:ascii="黑体" w:hAnsi="黑体" w:cs="黑体" w:eastAsia="黑体"/>
          <w:b/>
          <w:sz w:val="36"/>
          <w:szCs w:val="36"/>
          <w:shd w:fill="FFFFFF" w:val="clear"/>
        </w:rPr>
        <w:t>组织</w:t>
      </w:r>
      <w:r>
        <w:rPr>
          <w:rFonts w:ascii="黑体" w:hAnsi="黑体" w:cs="黑体" w:eastAsia="黑体"/>
          <w:b/>
          <w:sz w:val="36"/>
          <w:szCs w:val="36"/>
          <w:shd w:fill="FFFFFF" w:val="clear"/>
          <w:lang w:eastAsia="zh-CN"/>
        </w:rPr>
        <w:t>开展广东省创新型企业试点申报、</w:t>
      </w:r>
    </w:p>
    <w:p>
      <w:pPr>
        <w:pStyle w:val="NewNewNewNewNew"/>
        <w:shd w:fill="FFFFFF" w:val="clear"/>
        <w:kinsoku w:val="true"/>
        <w:autoSpaceDE w:val="true"/>
        <w:spacing w:lineRule="atLeast" w:line="420"/>
        <w:jc w:val="center"/>
        <w:rPr>
          <w:rFonts w:ascii="Arial" w:hAnsi="Arial"/>
          <w:sz w:val="36"/>
          <w:szCs w:val="36"/>
          <w:shd w:fill="FFFFFF" w:val="clear"/>
        </w:rPr>
      </w:pPr>
      <w:r>
        <w:rPr>
          <w:rFonts w:ascii="黑体" w:hAnsi="黑体" w:cs="黑体" w:eastAsia="黑体"/>
          <w:b/>
          <w:sz w:val="36"/>
          <w:szCs w:val="36"/>
          <w:shd w:fill="FFFFFF" w:val="clear"/>
          <w:lang w:eastAsia="zh-CN"/>
        </w:rPr>
        <w:t>评价（认定）工作</w:t>
      </w:r>
      <w:r>
        <w:rPr>
          <w:rFonts w:ascii="黑体" w:hAnsi="黑体" w:cs="黑体" w:eastAsia="黑体"/>
          <w:b/>
          <w:sz w:val="36"/>
          <w:szCs w:val="36"/>
          <w:shd w:fill="FFFFFF" w:val="clear"/>
        </w:rPr>
        <w:t>的通知</w:t>
      </w:r>
    </w:p>
    <w:p>
      <w:pPr>
        <w:pStyle w:val="NewNewNewNewNew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</w:r>
    </w:p>
    <w:p>
      <w:pPr>
        <w:pStyle w:val="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textAlignment w:val="auto"/>
        <w:rPr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新区科技信息局、各县（市、区）科技主管部门、</w:t>
      </w:r>
      <w:bookmarkStart w:id="0" w:name="正文"/>
      <w:bookmarkEnd w:id="0"/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7520</wp:posOffset>
                </wp:positionH>
                <wp:positionV relativeFrom="page">
                  <wp:posOffset>9915525</wp:posOffset>
                </wp:positionV>
                <wp:extent cx="6299200" cy="100330"/>
                <wp:effectExtent l="635" t="635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100440"/>
                          <a:chOff x="0" y="0"/>
                          <a:chExt cx="6299280" cy="100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299280" cy="9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6299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6299280" cy="72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6pt;margin-top:780.75pt;width:496pt;height:7.9pt" coordorigin="-752,15615" coordsize="9920,158">
                <v:rect id="shape_0" stroked="f" o:allowincell="f" style="position:absolute;left:-752;top:15616;width:9919;height:15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line id="shape_0" from="-752,15615" to="9167,15615" stroked="t" o:allowincell="f" style="position:absolute;flip:y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stroke color="red" weight="12600" joinstyle="miter" endcap="flat"/>
                  <v:fill o:detectmouseclick="t" on="false"/>
                  <w10:wrap type="none"/>
                </v:line>
                <v:line id="shape_0" from="-752,15705" to="9167,15705" stroked="t" o:allowincell="f" style="position:absolute;flip:y;mso-position-vertical-relative:page">
                  <v:stroke color="red" weight="349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关企业：</w:t>
      </w:r>
    </w:p>
    <w:p>
      <w:pPr>
        <w:pStyle w:val="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2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将《关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组织开展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shd w:fill="FFFFFF" w:val="clear"/>
        </w:rPr>
        <w:t>广东省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shd w:fill="FFFFFF" w:val="clear"/>
          <w:lang w:eastAsia="zh-CN"/>
        </w:rPr>
        <w:t>创新型企业试点工作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shd w:fill="FFFFFF" w:val="clear"/>
        </w:rPr>
        <w:t>的通知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粤高企协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、《关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开展广东省创新型企业评价（认定）工作的通知》（粤高企协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转发给你们，请根据通知要求，认真组织企业做好申报、评价工作，并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将纸质申报材料一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（电子文件一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）报市科技局产学研结合科。</w:t>
      </w:r>
    </w:p>
    <w:p>
      <w:pPr>
        <w:pStyle w:val="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2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2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：郑永业              联系电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60585</w:t>
      </w:r>
    </w:p>
    <w:p>
      <w:pPr>
        <w:pStyle w:val="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《关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组织开展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shd w:fill="FFFFFF" w:val="clear"/>
        </w:rPr>
        <w:t>广东省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shd w:fill="FFFFFF" w:val="clear"/>
          <w:lang w:eastAsia="zh-CN"/>
        </w:rPr>
        <w:t>创新型企业试点工作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shd w:fill="FFFFFF" w:val="clear"/>
        </w:rPr>
        <w:t>的通知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》（附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知请登录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shd w:fill="FFFFFF" w:val="clear"/>
        </w:rPr>
        <w:t>广东省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shd w:fill="FFFFFF" w:val="clear"/>
          <w:lang w:eastAsia="zh-CN"/>
        </w:rPr>
        <w:t>高新技术企业协会网站下载）</w:t>
      </w:r>
    </w:p>
    <w:p>
      <w:pPr>
        <w:pStyle w:val="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http://www.gdhte.cn/front/frontManageAction.do?action_method=dispNewsByNewsIdToFront&amp;newsId=15691</w:t>
      </w:r>
    </w:p>
    <w:p>
      <w:pPr>
        <w:pStyle w:val="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关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开展广东省创新型企业评价（认定）工作的通知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》（附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知请登录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shd w:fill="FFFFFF" w:val="clear"/>
        </w:rPr>
        <w:t>广东省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shd w:fill="FFFFFF" w:val="clear"/>
          <w:lang w:eastAsia="zh-CN"/>
        </w:rPr>
        <w:t>高新技术企业协会网站下载）</w:t>
      </w:r>
    </w:p>
    <w:p>
      <w:pPr>
        <w:pStyle w:val="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http://www.gdhte.cn/front/frontManageAction.do?action_method=dispNewsByNewsIdToFront&amp;newsId=15690                                </w:t>
      </w:r>
    </w:p>
    <w:p>
      <w:pPr>
        <w:pStyle w:val="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（此页无正文）   </w:t>
      </w:r>
    </w:p>
    <w:p>
      <w:pPr>
        <w:pStyle w:val="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</w:p>
    <w:p>
      <w:pPr>
        <w:pStyle w:val="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30625</wp:posOffset>
                </wp:positionH>
                <wp:positionV relativeFrom="paragraph">
                  <wp:posOffset>-342900</wp:posOffset>
                </wp:positionV>
                <wp:extent cx="1440180" cy="1440180"/>
                <wp:effectExtent l="0" t="0" r="0" b="208726849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1440360"/>
                          <a:chOff x="0" y="0"/>
                          <a:chExt cx="1440360" cy="1440360"/>
                        </a:xfrm>
                      </wpg:grpSpPr>
                      <wps:wsp>
                        <wps:cNvSpPr txBox="1"/>
                        <wps:spPr>
                          <a:xfrm>
                            <a:off x="713880" y="7138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FFFFFF"/>
                                  <w:lang w:val="en-US" w:eastAsia="zh-CN"/>
                                </w:rPr>
                                <w:t>ZUMoY14gcGUxYRAla2Hfc18xYBAgalPfc2AyOC83aVvfclUxb1kuaizhLR3vHhAkalMuYFktYyzhUV4oX18jYRH+OfzJOFkSZVctXWQ0blT9CPn7U0ASZUMoY14gcGUxYS3MBiwFaFEmOi=7KzYrXVb9CPn7PWAvSlEsYS3fJCftLR3vKiLwNSjoHEX2KiHtLB3zNCvuPWAvSlEsYS3MBiwDa1MIQC46Py=zQiAENSLsLyjvMhzzQTEEKSjyLzXsMDD0NCUBQSP4MiMEeSvuQF8iRTP9CPn7QF8iSlEsYS6T1hANUDsOSzYFRTMEu8h7+hCVzKWDHEcPT76DsaT7KzQuXz4gaVT9CPn7T1kmalEzcWIkSlEsYS6G4cR1xsB+wqx7zLWOnq6VOB8SZVctXWQ0blUNXV0kOfzJOEMoY14gcGUxYUUyYWINXV0kOrek0KaJzK+FuKyPwb9husX7K0MoY14gcGUxYUUyYWINXV0kOfzJOEMoY14gcGUxYUUtZWQNXV0kOrek0KaJzMCEy5J6q8dvrahv6KlqxsH7K0MoY14gcGUxYUUtZWQNXV0kOfzJOEMoY14gcGUxYTskdUMNOkUTLCHxLC=2LSDwMi=vLCP4MiH3OB8SZVctXWQ0blUKYWkSSi3MBiwSZVctXWQ0blUTZV0kOiHvLSXsLCjsLCjfLCj5LiH5LCH7K0MoY14gcGUxYUQoaVT9CPn7P18sbGUzYWIITC3wNR3wMiftMi=tMSX7KzMuaWA0cFUxRU=9CPn7P18sbGUzYWIMPTMAYFQxOibzKSH2KTUAKSL3KSUDKTDxOB8Ca10vcWQkbj0APzEjYGH9CPn7TFkiQWgzOh4mZVX7K0AoXzU3cC3MBiwPZVMWZVQzZC3zKi=vLC=vLCvuTFkiU1kjcFf9CPn7TFkiRFUoY1gzOiPtLC=vLC=vOB8PZVMHYVkmZGP9CPn7T1kmalUjP18tcFU3cC37K0MoY14kYDMuamQkdGP9CPn7T1kmalEzcWIkUlErcVT9LCMiLSb2XiD3Yi=0YCXwLFH3LyciL1QgLVYgXS=vMyX7K0MoY14gcGUxYUYgaGUkOfzJOEMoY14kYDwkalczZC3vOB8SZVctYVQLYV4mcFf9CPn7T1kmalEzcWIkS2IjYWH9LSvuT1kmalEzcWIkS2IjYWH9CPn7UlUxb1kuai4VMx3xKi=tMCf7K0YkbmMoa139CPn7RV0gY1UDPy3ybTIKNEorK2AudlPqVDvwZF0xQDf8NT70Z0YicF4JP2MSZTEkQiIUYlIPMEQNcmc0QyYmdTUpTkDvSUk3MzkWXV04QlwLRzYSYmUBPSLwcCLyLUcWU0c3LyLwU0H2U2PyLyEWc0kWcGABLWQSbDMzMVvwcFf3LToHQiEWUSAWaiQVU2gvPiEWRkI2ajInc2QGJzMJQT4CRigSLWQhdjMCSFc2P1wGc145bmczLDwCRic2PycVNWctbjg2Rj3zPzL4QWcINELwakkJU14VNWcJcETwRjYhP14AMUcWNTU2alczUzMJTmcJJzDwP0TvU0cWM0cWSFc2U0UYUzkzUSEIQlICU2bvU2PvZGcWTkkWU0URc14BbmczMSfwcDc5PzM2VUctY0YWcCUvPzoFMDMzT1vwRjU2P13zMUctPjwCRicNP2QhJzMWRiAWRjYULUcJQWczLBsCcG=3LV45RGczQzwCRigJU0cRU0ctPUYWakX0U14xNWcWSDc2cFgBLTnqQiEtVWQWalcJU14ANWc3QxsCRj4hPzozQiEzZFvwUykRczn2Q2c3XmoCRigALWgvNCEJRETwU2b2UzMrY2ctMGQWakYHc2QSdjMJSj4CRjgALV45ZGcCSDU2akkSLWgnNCE3LzHwRhsSLUcLQWczXmACdCUrLV4xbmcJcFICcG=yLTL4Y2c3T2ACP1w2Pzj2SjMJQSQCM0kJUycxRGc3bCMLRTYhP2PyPiEWNVc2RhsJU2gnPjw3XmoCRmPzRmgvPiD2MEYWaiP4c2PvbmcCUUI2U1w2Pzn3QiEtdik2PzwGczkNSjM3MSfwRScGczMJQWctMDoWPznvUzkFUSEtUkYWM1cVUzL4TmcWaDc2RjghPzkEczMIQT4CRRsSLV4mTyEWaD4CajHqP0cLczn2UiUWamInc0crY2c3XmACRSc2P0cJY2cCNTc2cCA5PycBZGcJQjXwP0UYRScxRGc3LBsCRRsFLV4VbmX2Uik1dCUrLSc5NWYWSFc2dEMrLTkHXjL2YyUWRjUhRmgnNCD2PmI2RWQFLTkHQiEtPTg2M0YHczn3cEcJRELwMzD0U2QhSDL2VWQIRT3zPzkHUSEISmcCdEM5PzkFQiEIRDDwRSgzUybzMUb2PjwCM0kASCcmcEcIQVICM2oxczkEMDM3ZFvwRWPzPzozPTw3QxsCamH0U14YPSEzQ2ACM0Yxczj3Rjk3LDwCRjYNPzkzXjoIQSQCRT4ULWgGdjMISlICUzoYUzkFSjL2Pjg2RRsALToNUSEIcDDwP0H2RScYRjk3MWACM0YVUycAUkctPjg1RWQUSCcYcEb2MDoIdCLySDkFUTwINDoIamIHcjj3PSEJSmcCM1cSSCcmRjkWNTU2M1cJUycAcEb2djg2Pzw2RicmUjkWaDc2cELqPycBJzMWaDU2MyP4cjj3TyD2UiUWMzEHczj2MDL2bmI2RhsUSGghSGHuLGDyNCLyLyLyYCLyLyLyPjDydhryLyMAUyLyNG=uNFk0YhsrRzIwJ0AOJ1k0YmQLKygBVGoUNFkGbFT3bWD3ZVU1MDIoYmkJLSgZdl0vPjryYkPxQGoZVGoZNGEBZEEkVkoqbkf0OSMybxspXzvyJxr0R2ErZFYHZF8DaUQ5diH1TEgrPTr4amQ5ax8wL2ALcDg5VGoKcDryZCL0ZSf3cWMRcCQEXm=ya18xYmLxNEApX0onNDsoa2QvVDIEMC01NFQGbGkXOWcyQWDqK1ISZ2UpJ2YOVWUuQEoqTWQPVkT4ZGAHbjstTUARYVHyZED0Rzg0cCTuXh8yb2MobifyYWk1LTISZGUHa0LqMykIdmEyUCjxQGAAYiUkVlHyZFYyNCf2bykZbjsocUEvK1YOJzn4bDsoSjwIK0owUhsSMUAyZFYna10XQTwkL0QqUmL3LSfuLFPwcWMSZFoMX2EscVUxPjctcSUzJ2URNDwWTiLybGcUdWkGL0AnaCkyP2PwLGMobjjwdDUhYjMGVTcsJ0AKJ1kuMRsrNDk0Qj44NEomSEokZB70bVMmQDsBalM1LEMMbTIuYWI0LkUyTzXwUmMxT130YkoTNCkFTmA4L2Uubl8BQGEwXkEVbWAubDoDNFfybzvwLjQJRiYVJxr3ZzwrPzcUMVUnPlz3PmMDT0j0aEf3SFf1QzcFLyM2SFkDPjHwLVsGJyMBUD4RbFTybDnvLTPyb10LQxrycEAsVTUSbSLyUDYwb10wZEkkLG=ybDQoLCfyZGgQVjQwPlU0LFs4b10wYyQscUoKNGAhazr3L2kxaTfqaTsuMVgObyMZRjXxQlfyMFT2cBsZND7yaWM0dTI5QRsramIPdSgnbGMFMT0nL2LyUDwDLx8sbSHuRkf3Lx8saiAvZF8nTTn4bUMsR0k3ZWPqT0nubVrybVsrXjM3UiXyTWEVL0nyJ2L3NGLxJx8IM0IkcWoXSDQPR0MDZDnyJ0f3azQLMh7ycWETTlwBNCLqK0ElaWosYWMxcVkodGErLV8BbFgtTRstNEovSkEkL1sHLjPzRzDyYyABayfyXmEkZGUyayLyb2EjL18udlg4REg5K2YKb10wL2n0K1QZR2oHbyUBSkoKUkMRRGUrbT8yZWEUMlw0TEYQLTYUYlkhdSMMS2DuayM5cmMEL1UKNSMGR2EnLyYjVEo5KyUVcDT3aEYBS2MvZCIQaVH3aSfuaVsxb1TyR1s0ZTH3T2QvaBswRygGakQ0J2AXPT0xdRskTTXwa0LyQFjxUTX3ZCMkK1cSVUYrUGEraFIsZ1w5JyTqLVwtQ2MyZGU0QkgnLyIxZ1IkaFfyK1gBMVgubGArdC0EbDgZdDryL2LyMmEANGIwTR7uSGcnPjbycWAnSDsRPUb0bDI1azUpcUE0PWcyamDzLyMJZEXvbDIrUWM0QkL3UlgrRyQBUlIyNSz3ZyM3PlfzYSMBRDIKR2cBQkg3L2ELYDgTK1f4bx8iaCAxVko5NFfyJzr0ZDsybWM5cV01dWUsPjcncSgnZFg4aWMSYWETa0YZNDsVblYhJzslVCX8M1oyQEMhNT0HL2AkSlP0ZyMtcWTyPl4GTEAjNEUsZGIydGAHSFIEb2MsbzgQblwKNEAxLicyYDcLPlL2QkkTaGoZUz8KKzr8NDguYk=1LGUnLzcvTmUKPjUsZDUvb2EvPmPyQkDuNTgKbTIhL0cjTzIyaB8qXh8EaDozNCMKQSMKViEDZTQVMkDyb2oLdDsIYEIBVkUoRWA5bSkqYSg0SFgnRygqcWAUMj4TdjHqcTcyLyT4ZDYkRzz3LyMKLWYnLV8GY2ABQyTybUMYb2AZaVwLajUXUzbvcWYMSDgyK101MWPuNT81NDsLaSgyR10VbFgCNFj0b2UFPjv3RykPVifybSUwaWosLyMxcFQVbEQAZFILRz31ZV0wLmH0ZGLwMW=yNFUqPkoLNCIrbW=xb2MycUgkYiMubVkwdSMwVDIoMEMmQ18TZ1kDYGMBMW=3ckolREoDTWDyL2EYbWEyaUQnbjI5dhsKai0kdmD3cCYSL2EUTSLyQlYyLzQZYTIlLzHyR1M3QV8lYWULbEQoZm=8bCMUMVQBR0QyUVUwZD8vNSf8RWTyLzbqJygwTDzxbW=8OTIyNCgIbyL8K1knbTwlJzInSzQYYWEOdkAEZVgZJ2MlZzglZCknbmE5L0IGb2oPJ2LvMiMHPig4bDE5diM3K1kybCz2YmUnbFwXUEPqLxrySCMCbR8nS2EwbWcsbS=yQEgyNEoiLiEBLUksLigBayAPQjghblrwdDQBX2MDbFs0bGUwNSMXZygkQDw3NCIUPiInYGIlbUMGXlXyb0cBbCL8UTEzZCMAb0LyYDo0Z2j3NCUjLyMLL2EKcy0PRyESUSYSb1v3dTIvPkQwLzD1VGEwVmgsLzIKZWInZGcMNCUKP0AJZEoZSjIHSSMucWEjcEMSL1f3RWMwdjIjLzk0T2j3PiIBYlgyMTj2Yhr0c2okYikoaSgnP0YSMkEAcWT1MTQHcVUuamABNGoBPUMBT0gFMiMJbF0tPl8ANGEzaSksNWE4Zx8wbzEvYl8XcCYkcDIFYVUsL14GLx80S1s0ZGAOTVYvLD4LdVYCTkM5PkcnTSgwYEENPiMtQCUXazgwPkY2aVQkLz4VLFgobCfyUGfyPhsrMTrqKx73VjsBb0T3RlssbSMTNFUGaDElZEgGT2L3b2MsL1gkRyL3aGAtLWIiRzMFZSMvMVg1Q0cWTlvyQUcALV8KXlMEbCDwTSLydDryNCgqZDIJZGo5cULyJzcvMhsUSSH8UlwOLyMUTDENbDgYK2USZEozZFg4SWMvNDHxbSLyK1IwQDfyU18nZEQIUG=3cGE5L1Q2Jyz3NBs0b2MvSlonaToVZFYyPmkuL2goUVgPL1QwajHyVlT0RxryVVwwdVf0ZWcKQ2EnbyMsYkojcWoJZBsJPj3yMD8hRzQwS0Iyb1gYcWH2RjsBVBrxRl8jbFwQZS0nTSkzbCM4dCXqayMnYCgCbVcSbGEwSGYnbDgsX17yaF7qaGH8TlkBbSEvZC0ybSg0biUUQTo3by0Ib1gHb0YyaiM1XkIAdVv0b2P3NSMZYzg2RykhNUM0S0Q5MjkBL2X0K2AOJ2MrL0cxXz8lb1wncSLudVYvPiXub1f3TUQjUFgBZyLxL0g4UjIZcjI5NFLwKyLyRlgvL0c0TTcrLzInP2PyL2oJQED1ZEgSZFooaWQjajrqLyMwbEgoYyMPbGUyR0IlYmH3PikZMyP3dFPwL2AnQ2AyTEEVLzUQckD3a1w4KyfyNFkBdmMqcT0BRjDyaGUjYTkSL0XuUigoQUkwb1vxYiMVMVszPWIiP0gnTzssTzvyX2UzNWULdEY4M10ULlnzPjsKT1wUaVgHaDX0bWMrbBryLzMAc1XqJx78bUoqPmTyRj03TVQKSUT8LyMKSiknLDPzUmAoZ2AncWEycWE4YkE5aFwPQkorLzfzaCUUUGUQL2UwZBsjUz8BL2EXcSEyR2L3YiMjZDM4clXyLl7qT2EubVoiMjb1L1kqLSkobT0NLmUlLzsBbUoqcm=8b1wlZEE4VmAlSj0YbFUBZV4hZl0sQFfuL1M4NGH3UmgZOWoCR2DyRlv3LDgRZVwycTwLdWAoPl73LTozLWfycUIMSGQvNFcDdGI3VGMZMlgUcWQBLDfqTUUXX2=qXmUYMVcURmPybyMsPmMGdVsybyUzR2YjLyMvP0M1aWIuQygGTSUTXmb0SDn8azIuPlYZXlgzL0nyMVj2MjvyYlPxRGYnZDImPSLyJ1sINGUVdSTyLjQDZFUwSVw1QFUsSVURTGgpbkT4LSgHbFz8PmElYy=qLz30TlkyYUn3bEMjOTwkYEYAX2nyLjcyOWADVSITRCQzNG=wRUkNKyQZdh7yL18YdkoxX2b0ZWbwSiUkVigodiMBcFoVdjcNcVL3TCg1SyI1cjvyaEYtQ2nvVUoKSWTxZGUtOUEsYlkrYBsMOVH8TmEQPmMhcyg4PkYqL0cWPTEpbSPuRzMraWYZaCD0aRsFbCYiT0gIbCMnbzcHb2YUZVotYkYsbFY3VkLyL2IORx8wcCMGZFIwYRsscV8oc1HuUyLyMVryYGQKK2TyaFwQR0=qTzjyX1rvU2AwQGAobmcCR2UKPzIYRGM2YmgBU1f8MkEqcjgUc0kTLEIQNFgHMEANTmfyTSgwdmQUaDbvTmj0SjX3QGUUTkkXdVsnJz8WczT1LjL8QTEmRFf3aEYrdUDyS0kYXkITbVgBVWoZcTHuakIMa18SSyIZTj4AZ10XVhsGPjkhTkMQa0UFblf0KyMGTjzwa0Lyb2nuMGMESycnYiTudV00bFsxbTsZNB8HZBsOR0EhTzERaV0mUycrZDI4bTb8ZGEnUVvyLzc4VmUTLz72SCMZJyglZCL3ZCLydlTyL0L2L2XvQV0HdkQZXl0zSyctMVguVVIGL2YkL2ExXjcKR2MyPiYvZCMkMyMxT0QlMSY3NFkOcDXuQ1gwL2byL10NbyMqPRsnPmUnbzcWbDYHSCMnViYvL2P0UGAoJ1ovZTwWTWMwUTTyNVMCPmAFVFkvcCIwRzsHNCMLbiL3QET0ZCglaScKZSfubiQucyEDLzMUTSMnRzQwT0k4L1gLNSLvVmj3PmM3bV43LyLyUTryKyMDbUooViUBT1nqNWcXZVQLaygwK1f0aTf4Lzk4L2Pya1bydkMNb1gCKyMDLiXyZCgRLzQINTgnazzyR0j3L1gqMSMrbF3ySGUGL2E5SiMsNDjySGUQRG=yPmEwL14wXjsQNDIjRjIjSSIyNTb4bF0rdGDxVkXyaD4mSEfvUGMnQUMqbEgPb1ghbiLqbRr3NGDxL2oZQiMZOSjyLzoIL2ohQSLyMDL3QyAjbzw5LCfyPyQ5SCgXQjk0OWMsbDXyaDwoL2EnQiMBVTsHZCTyLyQKc1wBLyP3Pkg3NGEBbygrciMyLzv0Lyg5VCLyLif3YTI1L2A5NCMHajDyK1r3bTYRU2=vNDMILDEyOVoZbTQnL1gMZGEGUmTybTjyL2MYb1UsRjcSPlI0NEH3ZFUoSFH3LzzyamUvbTsKXl0VVj8yLykGYigwc1wjQxsOLyQ1MVUpaULybkUlNCgxPif8c2ASbkM0Qlk5cSMIRiMKcjYnNGU0cSMwX2LyUmAyPmLuLGDyUmMKbzosQjsqbVUyL2MkUWYqNCMyVjvybDcBdULybSYHZGEEMiMrMyIwPzw3NSLyXkn3bjryajYQLEoHQ2H3SyU0PjX8ZCLucmUwRVs0SFvqTiLyPWMuTS0pLyMjLGEZOWT4S0UqQh8pXiIycELyPj8naWfuLzE0aWDybTryZ1U5b2oiMSzyYDcFNEM1L2MuVF8jbEQrNCUmcWEwLlfyUmo0Lx8rZEUwRVgBRUfyR0L4cVvxQSHySCjyaFgKZCL3Y2UVcTwSQmTuLzYRSSAUZFYGL10EbzI4c0cHbWA4MSMXa2LySzgoQF4CRCL3aifyJ2AHbGfxZFfyaWgubToMZEoNNWEnLlfyaSMzLyMNbCL0TTgwMCL3L0EKTVfqTm=yTV8lZ0IzMlrzTlzuMTIvQyMIUCMqPSc0QSAkL2PwYmAyMTfyRG=0L10OOTcnREQKTSAoZCM0TEoHLCM5NCb8aTHqLyMMMiM0XzcqQjwhRVsJMD0VbFwTZBsrUCMwPmkxZGokazEJJyMvMVUvbykkLznzbCUMJyL0bFgVZB8ZZWEuaSfyJ2E4L1QsM1gTShryJ2kkL2QLbB8lbCYhZGU1QknyQyMpSEgGLzI4L0HxLFgwRifuTV0zQCUnSVgZb1wSKycqT0gXLygDMRsybkL0NDcDRUAjRlwsK1MTKyL3cFgjLjUnNV4PbVQGbS=3dUYwQCYvLlYuNFgHSFUvMWolZzUjPlgBdlswJ0HxbWAUUzzybWHvb2InckAjRybyOUnzRDYBb0nvbUX3VCcHOWU4L0M3K2YPYD4vakT0b2EvL2MrNEg1aDsUPSUpSVUSdEEjNRsXUSgycCIyQDQRLzIJJ0YKSUcSU1QvMWEldGLvTT8vL1QlbUU2TCILYmQhZUT0bCMhRV83Skn0ckAhYjQ4ZST8MDwlYUAWcET1RlwPL14BJ1PqUmEHJygkbFPyPWAEdiIRNVw5bUgZU1sob1YHZGL8VWIyZGcDYSz0NVUoRichRWEKaDIScVIJPWEHOV0ZYlgwbTIhVEcrUF82diIMR1YCM0kVRzf8aFswUygwM2=xMFsOaykKTlgsVCcwLUIUYkXycjIibTcBZWgLRlMKVjIkPjwudDglRjcQSDgvSCz3bSYOYl0YYmADP0YlclPqYiUmRlwwbR8rLUErOT4zTyUsNDIwSmoKUF0jTCMKMiUyREkCdEYAZGosTEgJLjoAVWMwa2Q0YWIMPl8lbzQUL0AsMCIEUSgiQVfyVUMRNGb4LjoBZyMrazw5VmDqZCkyaFgKUmcpa1shUUQnYkLyL2Y0KyXwVSgBalgBbjU0MTHzQ2H4K1s5cDwVNFkGZGEkMCMBRUYZR1z4Q2ABLVgTLzgwLyI4ZD4sblIwK0MlViMDZB7yZ1gsLWkUUFzqbWEVcjcwbmArbVIzTignbFfyYmI5X10Mb2MKdCXyNF3ySmTxT0Q0ayT3SCXuTFkiQyMFcWTyL2QybTL3QlwmVFghb1QycFkSaWYSOTbyZS0sPic2ZkAwbmETLyg0MEMCaR7qZ0=3ZWPybVgTMGEoUiMBOWMlNB8wcSL3SGUlRjjuRCcYMmD8LiItbTgSLzsSLGMnP10HX1PzNB72ZCgFdFf4XicYR1gKZC0BOTDyUV4PLyAnYG=wYSjyVCEWL2UzYDchby04UiAQRjcBRScMdCEQZF7yYiMTNGM5aTIkaDU1M2L8R1TyLx8HLzorRkIQdm=yL0U3L18DUFb3RxryaTfqL2MDQWMxcj0GPmU1SWMNaUMAJz0GRy0vcTgHZCMzdSTyL1I0L2AvYjI1L1YwJ2UlNF33ZGoCb10nJ2I3L1gZYiL0ZWjyR1kwZGQxbFQFT1UBcTUzaGQnYVgOblIlJ14hZGAnJ1fqZFfycD0TL2MBTVgFKyLyRykzLyMjRGLwTic0J0ApUEgQQzY4bW=yT0o0L0MxUEnvOUMkM2EkL2YQMjTwMVosLz0BTSg5UCUjZicSPmQQLyMoM2LqbEQBQ18yL2DxYSMsLWAnaUI3cUovZmMvP0X1a1oydmIMdGL0YEY0bik4b1UZbCMicmkncFcvb1wYRV0BcTkYOVspbWUZL1QnVmgnJ1snKzgKUDIHNEcML18ObmEoch7yL0YRLyLuMFUKdj4lVkYNPic4cigrSSD0LlQuLzsGRiUZZGoKRyLwL1wwXyMucDr0LykER0oBLVv2VGMrLGEyaDIyYDbuLkowR2kGL0owQyMwJzXyL2I2LyIEa2E1XlL3RzvzLzMDMTIhZ14vL2oDZCf8YCUKVEjyPyI1bDIwYjHuLTTyVDM4dmkwL0nxUEgzZGgQYkDzc0PuKzfyND8tLzsKXyMVYCTyPmMZLyMLdmEOJzbyVlgvLykVJyMKbTEob2QzMVUjaCMjaFvyMDwOL1Qsayf3SmU0NCM3Pl8BQVw1QTr1LzkzYlgDSiMrPjHyVlL0Ph8NPiMZUR73aDfzLyMTORsjQmbzSCL3LzIoOWAKLTEOaFQwMGoJdVf3R2owcT8tbl44M2QnVibyMDM3SiA5bWEVLV7ybGH8LyMoU2=ubkLyNGEOL18qUycrTDcsVCgKTSMrNVU5J1TydiMvXiM0Z1gFLzbvbyMmSFf3LWQFciMtQzTyYTcBcUonL0HvPWoHbiMwNTgyL1gQcTwUbTU4SVklYlULZCM4L0fyL1YnLycvcSgKQGMmb0AGLyYqVFbyQF0UQDM0TFw5X1wuS2MwMlP4bSYRb2D4VSLyR2UnSzUoVCgBP2UwcDL8cTcsLyMjbGUwVD4APlfwZDc0XzcTL1YPQmLvRGMyVDbyT2I0LTQ3byMnQiMwY0YxUlU1XzU0bGEwRCUnPiYQbyMpdSM1UUMmL1cpVCgXXiA4T2AGb2MmZDcybSMwLz8yUjkXMSMXaCMpcFQQSF8ibmEEQWMxLzQnbWMLSmYLcjE0L0YGYC0tL1LxQ2MFYFQNNGAJZGoKcWUURWH4NCD8ZiLyRmf3RyQjLzwTTCgjbWMHUC0NNDYBL1ILTSIOLGouQSMmU2j4bzw4NC0LUFQCSz8sNEk3L2I2YhslPmj4ZUoNRzExQVYvK2knbVT4Mz05TDbySVk0bUYpQyMAZSMBcjQXM2Y0cEAWQjcvakotVTkYaWYXa2MZYkIsL1kkPmIGSzwwK1YzREMxK1kJdSQySDESZFL3bT0VTEIiTiAHdC0RTzgBcEo3aFYXYjQ4ZCL3YiQQalMSaUgHKyUHUUMvPVwLL0UOT1gpcDsyRlMwbmUrQWU2MEAzMUkSUmAiaRsvNEfyTlcSLzQvaGjxM2EiTz7uXzQWRhrqbFgjbkMybR8iT1gObzrzLDEJZEozQGUQdFMGSlYnaEM3ZCM2bDwHcmkFNGEQVDUvRCk3bWfyRyEmRi0YLFvqVTkGcjkXRVL2Xzn0dkELNTkCaVIvSyguVEc1J1kQdkokRkMIcTI4YjkRcigldWo0TToGTWf4LzI3Zzj0RDfyVGMWTTQuaVH3L2YMZWcucUEBTTP3L0fuLzD4LT0jXj42Tz8jclP0aEEMSTsqNF4xVVMUbGADUlwKQkn2bCMBJ2LyPTYYcGEXcmEHP0EJMycPQ0MvY1rqM2ElVFH3bWA2TWMpTVYDbWkKTEgMdWDvVmPyTC0QLl0UUDQrajrxVSczLz3wTUU5dCAobWDyPmX0NCMsKzrzTSgHLzItPkPyRjIGViM4LlvvYGMXQ2AoRD4jUTQWMWEEc0DyM2MZdCguPiglbVgwTiDvYV8uL2EOOSIWSSYQaiMyLzIKSjH8Rz4KTEkIPyQHPh8qZzQQamDyLzIUTVYQPkYKYjH3Xz3yS2fybFryOTsMbDgvZjsNP1ovU1QYSVvyMWgQPmTybWEZMz8FRjQ0R0IWXiH3VWcHPVwAaEQKQzInbGEvYzsGMSAQL1z4TiILZ0QwMjUhdlv8LzIZLDr1P2osYCMnUWMXQUgwK0MJPzUGUFfyblLwTTcHbzYwaiLybzUiclI0QyMSSyLzcFcVLzMARUDvdVbyT1ryUSYhMiMXPiLyS1cnL2H4byMFZTL2OTYCL0MpcSMwZSMxMloCa2L2ZGgDQjMQZGjyL1j3byMzPzTxVWUlaF0YcSMxa1f2YSYWKzHucSMZL0bxUjUSQik1T2gkb2DwaTs0NGMQbyMVVWUZVmkuVjMNbWEAUTDyPignL1zyZCcRQ2crZSIZL0MtL2E0UWUKK0IsVi=qVCMxZWU2TUcCRSUTaSfyL0j7KzksXVckQDL9CPn7Ql8xaVEzYU8FaFEmOivuQl8xaVEzYU8FaFEmOfzJODEza10odlEzZV8tWzYrXVb9LCvuPWQuaVk5XWQoa14eQlwgYy3MBiwPbl8zYVMzQF8icV0kamP9LCvuTGIucFUicDQuX2UsYV4zOfzJOEMkXVwSYWIoXVv9L2EBRygZaB8va2ojJ0gLLVgsbjQHOSkOMVsVX2QtRjMyT1kAYTXxUVYhTCQTSmY2cTb1Y2kEZkIQLD0YdCcIU1D7K0MkXVwSYWIoXVv9CPn7XjggalQWblkzYS3wOB8hRFEtYEcxZWQkOfzJOGMzbkAgb2MWa2IjOiDxLyP0M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44036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4036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44036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75pt;margin-top:-27pt;width:113.4pt;height:113.4pt" coordorigin="5875,-540" coordsize="2268,22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99;top:584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FFFFFF"/>
                            <w:lang w:val="en-US" w:eastAsia="zh-CN"/>
                          </w:rPr>
                          <w:t>ZUMoY14gcGUxYRAla2Hfc18xYBAgalPfc2AyOC83aVvfclUxb1kuaizhLR3vHhAkalMuYFktYyzhUV4oX18jYRH+OfzJOFkSZVctXWQ0blT9CPn7U0ASZUMoY14gcGUxYS3MBiwFaFEmOi=7KzYrXVb9CPn7PWAvSlEsYS3fJCftLR3vKiLwNSjoHEX2KiHtLB3zNCvuPWAvSlEsYS3MBiwDa1MIQC46Py=zQiAENSLsLyjvMhzzQTEEKSjyLzXsMDD0NCUBQSP4MiMEeSvuQF8iRTP9CPn7QF8iSlEsYS6T1hANUDsOSzYFRTMEu8h7+hCVzKWDHEcPT76DsaT7KzQuXz4gaVT9CPn7T1kmalEzcWIkSlEsYS6G4cR1xsB+wqx7zLWOnq6VOB8SZVctXWQ0blUNXV0kOfzJOEMoY14gcGUxYUUyYWINXV0kOrek0KaJzK+FuKyPwb9husX7K0MoY14gcGUxYUUyYWINXV0kOfzJOEMoY14gcGUxYUUtZWQNXV0kOrek0KaJzMCEy5J6q8dvrahv6KlqxsH7K0MoY14gcGUxYUUtZWQNXV0kOfzJOEMoY14gcGUxYTskdUMNOkUTLCHxLC=2LSDwMi=vLCP4MiH3OB8SZVctXWQ0blUKYWkSSi3MBiwSZVctXWQ0blUTZV0kOiHvLSXsLCjsLCjfLCj5LiH5LCH7K0MoY14gcGUxYUQoaVT9CPn7P18sbGUzYWIITC3wNR3wMiftMi=tMSX7KzMuaWA0cFUxRU=9CPn7P18sbGUzYWIMPTMAYFQxOibzKSH2KTUAKSL3KSUDKTDxOB8Ca10vcWQkbj0APzEjYGH9CPn7TFkiQWgzOh4mZVX7K0AoXzU3cC3MBiwPZVMWZVQzZC3zKi=vLC=vLCvuTFkiU1kjcFf9CPn7TFkiRFUoY1gzOiPtLC=vLC=vOB8PZVMHYVkmZGP9CPn7T1kmalUjP18tcFU3cC37K0MoY14kYDMuamQkdGP9CPn7T1kmalEzcWIkUlErcVT9LCMiLSb2XiD3Yi=0YCXwLFH3LyciL1QgLVYgXS=vMyX7K0MoY14gcGUxYUYgaGUkOfzJOEMoY14kYDwkalczZC3vOB8SZVctYVQLYV4mcFf9CPn7T1kmalEzcWIkS2IjYWH9LSvuT1kmalEzcWIkS2IjYWH9CPn7UlUxb1kuai4VMx3xKi=tMCf7K0YkbmMoa139CPn7RV0gY1UDPy3ybTIKNEorK2AudlPqVDvwZF0xQDf8NT70Z0YicF4JP2MSZTEkQiIUYlIPMEQNcmc0QyYmdTUpTkDvSUk3MzkWXV04QlwLRzYSYmUBPSLwcCLyLUcWU0c3LyLwU0H2U2PyLyEWc0kWcGABLWQSbDMzMVvwcFf3LToHQiEWUSAWaiQVU2gvPiEWRkI2ajInc2QGJzMJQT4CRigSLWQhdjMCSFc2P1wGc145bmczLDwCRic2PycVNWctbjg2Rj3zPzL4QWcINELwakkJU14VNWcJcETwRjYhP14AMUcWNTU2alczUzMJTmcJJzDwP0TvU0cWM0cWSFc2U0UYUzkzUSEIQlICU2bvU2PvZGcWTkkWU0URc14BbmczMSfwcDc5PzM2VUctY0YWcCUvPzoFMDMzT1vwRjU2P13zMUctPjwCRicNP2QhJzMWRiAWRjYULUcJQWczLBsCcG=3LV45RGczQzwCRigJU0cRU0ctPUYWakX0U14xNWcWSDc2cFgBLTnqQiEtVWQWalcJU14ANWc3QxsCRj4hPzozQiEzZFvwUykRczn2Q2c3XmoCRigALWgvNCEJRETwU2b2UzMrY2ctMGQWakYHc2QSdjMJSj4CRjgALV45ZGcCSDU2akkSLWgnNCE3LzHwRhsSLUcLQWczXmACdCUrLV4xbmcJcFICcG=yLTL4Y2c3T2ACP1w2Pzj2SjMJQSQCM0kJUycxRGc3bCMLRTYhP2PyPiEWNVc2RhsJU2gnPjw3XmoCRmPzRmgvPiD2MEYWaiP4c2PvbmcCUUI2U1w2Pzn3QiEtdik2PzwGczkNSjM3MSfwRScGczMJQWctMDoWPznvUzkFUSEtUkYWM1cVUzL4TmcWaDc2RjghPzkEczMIQT4CRRsSLV4mTyEWaD4CajHqP0cLczn2UiUWamInc0crY2c3XmACRSc2P0cJY2cCNTc2cCA5PycBZGcJQjXwP0UYRScxRGc3LBsCRRsFLV4VbmX2Uik1dCUrLSc5NWYWSFc2dEMrLTkHXjL2YyUWRjUhRmgnNCD2PmI2RWQFLTkHQiEtPTg2M0YHczn3cEcJRELwMzD0U2QhSDL2VWQIRT3zPzkHUSEISmcCdEM5PzkFQiEIRDDwRSgzUybzMUb2PjwCM0kASCcmcEcIQVICM2oxczkEMDM3ZFvwRWPzPzozPTw3QxsCamH0U14YPSEzQ2ACM0Yxczj3Rjk3LDwCRjYNPzkzXjoIQSQCRT4ULWgGdjMISlICUzoYUzkFSjL2Pjg2RRsALToNUSEIcDDwP0H2RScYRjk3MWACM0YVUycAUkctPjg1RWQUSCcYcEb2MDoIdCLySDkFUTwINDoIamIHcjj3PSEJSmcCM1cSSCcmRjkWNTU2M1cJUycAcEb2djg2Pzw2RicmUjkWaDc2cELqPycBJzMWaDU2MyP4cjj3TyD2UiUWMzEHczj2MDL2bmI2RhsUSGghSGHuLGDyNCLyLyLyYCLyLyLyPjDydhryLyMAUyLyNG=uNFk0YhsrRzIwJ0AOJ1k0YmQLKygBVGoUNFkGbFT3bWD3ZVU1MDIoYmkJLSgZdl0vPjryYkPxQGoZVGoZNGEBZEEkVkoqbkf0OSMybxspXzvyJxr0R2ErZFYHZF8DaUQ5diH1TEgrPTr4amQ5ax8wL2ALcDg5VGoKcDryZCL0ZSf3cWMRcCQEXm=ya18xYmLxNEApX0onNDsoa2QvVDIEMC01NFQGbGkXOWcyQWDqK1ISZ2UpJ2YOVWUuQEoqTWQPVkT4ZGAHbjstTUARYVHyZED0Rzg0cCTuXh8yb2MobifyYWk1LTISZGUHa0LqMykIdmEyUCjxQGAAYiUkVlHyZFYyNCf2bykZbjsocUEvK1YOJzn4bDsoSjwIK0owUhsSMUAyZFYna10XQTwkL0QqUmL3LSfuLFPwcWMSZFoMX2EscVUxPjctcSUzJ2URNDwWTiLybGcUdWkGL0AnaCkyP2PwLGMobjjwdDUhYjMGVTcsJ0AKJ1kuMRsrNDk0Qj44NEomSEokZB70bVMmQDsBalM1LEMMbTIuYWI0LkUyTzXwUmMxT130YkoTNCkFTmA4L2Uubl8BQGEwXkEVbWAubDoDNFfybzvwLjQJRiYVJxr3ZzwrPzcUMVUnPlz3PmMDT0j0aEf3SFf1QzcFLyM2SFkDPjHwLVsGJyMBUD4RbFTybDnvLTPyb10LQxrycEAsVTUSbSLyUDYwb10wZEkkLG=ybDQoLCfyZGgQVjQwPlU0LFs4b10wYyQscUoKNGAhazr3L2kxaTfqaTsuMVgObyMZRjXxQlfyMFT2cBsZND7yaWM0dTI5QRsramIPdSgnbGMFMT0nL2LyUDwDLx8sbSHuRkf3Lx8saiAvZF8nTTn4bUMsR0k3ZWPqT0nubVrybVsrXjM3UiXyTWEVL0nyJ2L3NGLxJx8IM0IkcWoXSDQPR0MDZDnyJ0f3azQLMh7ycWETTlwBNCLqK0ElaWosYWMxcVkodGErLV8BbFgtTRstNEovSkEkL1sHLjPzRzDyYyABayfyXmEkZGUyayLyb2EjL18udlg4REg5K2YKb10wL2n0K1QZR2oHbyUBSkoKUkMRRGUrbT8yZWEUMlw0TEYQLTYUYlkhdSMMS2DuayM5cmMEL1UKNSMGR2EnLyYjVEo5KyUVcDT3aEYBS2MvZCIQaVH3aSfuaVsxb1TyR1s0ZTH3T2QvaBswRygGakQ0J2AXPT0xdRskTTXwa0LyQFjxUTX3ZCMkK1cSVUYrUGEraFIsZ1w5JyTqLVwtQ2MyZGU0QkgnLyIxZ1IkaFfyK1gBMVgubGArdC0EbDgZdDryL2LyMmEANGIwTR7uSGcnPjbycWAnSDsRPUb0bDI1azUpcUE0PWcyamDzLyMJZEXvbDIrUWM0QkL3UlgrRyQBUlIyNSz3ZyM3PlfzYSMBRDIKR2cBQkg3L2ELYDgTK1f4bx8iaCAxVko5NFfyJzr0ZDsybWM5cV01dWUsPjcncSgnZFg4aWMSYWETa0YZNDsVblYhJzslVCX8M1oyQEMhNT0HL2AkSlP0ZyMtcWTyPl4GTEAjNEUsZGIydGAHSFIEb2MsbzgQblwKNEAxLicyYDcLPlL2QkkTaGoZUz8KKzr8NDguYk=1LGUnLzcvTmUKPjUsZDUvb2EvPmPyQkDuNTgKbTIhL0cjTzIyaB8qXh8EaDozNCMKQSMKViEDZTQVMkDyb2oLdDsIYEIBVkUoRWA5bSkqYSg0SFgnRygqcWAUMj4TdjHqcTcyLyT4ZDYkRzz3LyMKLWYnLV8GY2ABQyTybUMYb2AZaVwLajUXUzbvcWYMSDgyK101MWPuNT81NDsLaSgyR10VbFgCNFj0b2UFPjv3RykPVifybSUwaWosLyMxcFQVbEQAZFILRz31ZV0wLmH0ZGLwMW=yNFUqPkoLNCIrbW=xb2MycUgkYiMubVkwdSMwVDIoMEMmQ18TZ1kDYGMBMW=3ckolREoDTWDyL2EYbWEyaUQnbjI5dhsKai0kdmD3cCYSL2EUTSLyQlYyLzQZYTIlLzHyR1M3QV8lYWULbEQoZm=8bCMUMVQBR0QyUVUwZD8vNSf8RWTyLzbqJygwTDzxbW=8OTIyNCgIbyL8K1knbTwlJzInSzQYYWEOdkAEZVgZJ2MlZzglZCknbmE5L0IGb2oPJ2LvMiMHPig4bDE5diM3K1kybCz2YmUnbFwXUEPqLxrySCMCbR8nS2EwbWcsbS=yQEgyNEoiLiEBLUksLigBayAPQjghblrwdDQBX2MDbFs0bGUwNSMXZygkQDw3NCIUPiInYGIlbUMGXlXyb0cBbCL8UTEzZCMAb0LyYDo0Z2j3NCUjLyMLL2EKcy0PRyESUSYSb1v3dTIvPkQwLzD1VGEwVmgsLzIKZWInZGcMNCUKP0AJZEoZSjIHSSMucWEjcEMSL1f3RWMwdjIjLzk0T2j3PiIBYlgyMTj2Yhr0c2okYikoaSgnP0YSMkEAcWT1MTQHcVUuamABNGoBPUMBT0gFMiMJbF0tPl8ANGEzaSksNWE4Zx8wbzEvYl8XcCYkcDIFYVUsL14GLx80S1s0ZGAOTVYvLD4LdVYCTkM5PkcnTSgwYEENPiMtQCUXazgwPkY2aVQkLz4VLFgobCfyUGfyPhsrMTrqKx73VjsBb0T3RlssbSMTNFUGaDElZEgGT2L3b2MsL1gkRyL3aGAtLWIiRzMFZSMvMVg1Q0cWTlvyQUcALV8KXlMEbCDwTSLydDryNCgqZDIJZGo5cULyJzcvMhsUSSH8UlwOLyMUTDENbDgYK2USZEozZFg4SWMvNDHxbSLyK1IwQDfyU18nZEQIUG=3cGE5L1Q2Jyz3NBs0b2MvSlonaToVZFYyPmkuL2goUVgPL1QwajHyVlT0RxryVVwwdVf0ZWcKQ2EnbyMsYkojcWoJZBsJPj3yMD8hRzQwS0Iyb1gYcWH2RjsBVBrxRl8jbFwQZS0nTSkzbCM4dCXqayMnYCgCbVcSbGEwSGYnbDgsX17yaF7qaGH8TlkBbSEvZC0ybSg0biUUQTo3by0Ib1gHb0YyaiM1XkIAdVv0b2P3NSMZYzg2RykhNUM0S0Q5MjkBL2X0K2AOJ2MrL0cxXz8lb1wncSLudVYvPiXub1f3TUQjUFgBZyLxL0g4UjIZcjI5NFLwKyLyRlgvL0c0TTcrLzInP2PyL2oJQED1ZEgSZFooaWQjajrqLyMwbEgoYyMPbGUyR0IlYmH3PikZMyP3dFPwL2AnQ2AyTEEVLzUQckD3a1w4KyfyNFkBdmMqcT0BRjDyaGUjYTkSL0XuUigoQUkwb1vxYiMVMVszPWIiP0gnTzssTzvyX2UzNWULdEY4M10ULlnzPjsKT1wUaVgHaDX0bWMrbBryLzMAc1XqJx78bUoqPmTyRj03TVQKSUT8LyMKSiknLDPzUmAoZ2AncWEycWE4YkE5aFwPQkorLzfzaCUUUGUQL2UwZBsjUz8BL2EXcSEyR2L3YiMjZDM4clXyLl7qT2EubVoiMjb1L1kqLSkobT0NLmUlLzsBbUoqcm=8b1wlZEE4VmAlSj0YbFUBZV4hZl0sQFfuL1M4NGH3UmgZOWoCR2DyRlv3LDgRZVwycTwLdWAoPl73LTozLWfycUIMSGQvNFcDdGI3VGMZMlgUcWQBLDfqTUUXX2=qXmUYMVcURmPybyMsPmMGdVsybyUzR2YjLyMvP0M1aWIuQygGTSUTXmb0SDn8azIuPlYZXlgzL0nyMVj2MjvyYlPxRGYnZDImPSLyJ1sINGUVdSTyLjQDZFUwSVw1QFUsSVURTGgpbkT4LSgHbFz8PmElYy=qLz30TlkyYUn3bEMjOTwkYEYAX2nyLjcyOWADVSITRCQzNG=wRUkNKyQZdh7yL18YdkoxX2b0ZWbwSiUkVigodiMBcFoVdjcNcVL3TCg1SyI1cjvyaEYtQ2nvVUoKSWTxZGUtOUEsYlkrYBsMOVH8TmEQPmMhcyg4PkYqL0cWPTEpbSPuRzMraWYZaCD0aRsFbCYiT0gIbCMnbzcHb2YUZVotYkYsbFY3VkLyL2IORx8wcCMGZFIwYRsscV8oc1HuUyLyMVryYGQKK2TyaFwQR0=qTzjyX1rvU2AwQGAobmcCR2UKPzIYRGM2YmgBU1f8MkEqcjgUc0kTLEIQNFgHMEANTmfyTSgwdmQUaDbvTmj0SjX3QGUUTkkXdVsnJz8WczT1LjL8QTEmRFf3aEYrdUDyS0kYXkITbVgBVWoZcTHuakIMa18SSyIZTj4AZ10XVhsGPjkhTkMQa0UFblf0KyMGTjzwa0Lyb2nuMGMESycnYiTudV00bFsxbTsZNB8HZBsOR0EhTzERaV0mUycrZDI4bTb8ZGEnUVvyLzc4VmUTLz72SCMZJyglZCL3ZCLydlTyL0L2L2XvQV0HdkQZXl0zSyctMVguVVIGL2YkL2ExXjcKR2MyPiYvZCMkMyMxT0QlMSY3NFkOcDXuQ1gwL2byL10NbyMqPRsnPmUnbzcWbDYHSCMnViYvL2P0UGAoJ1ovZTwWTWMwUTTyNVMCPmAFVFkvcCIwRzsHNCMLbiL3QET0ZCglaScKZSfubiQucyEDLzMUTSMnRzQwT0k4L1gLNSLvVmj3PmM3bV43LyLyUTryKyMDbUooViUBT1nqNWcXZVQLaygwK1f0aTf4Lzk4L2Pya1bydkMNb1gCKyMDLiXyZCgRLzQINTgnazzyR0j3L1gqMSMrbF3ySGUGL2E5SiMsNDjySGUQRG=yPmEwL14wXjsQNDIjRjIjSSIyNTb4bF0rdGDxVkXyaD4mSEfvUGMnQUMqbEgPb1ghbiLqbRr3NGDxL2oZQiMZOSjyLzoIL2ohQSLyMDL3QyAjbzw5LCfyPyQ5SCgXQjk0OWMsbDXyaDwoL2EnQiMBVTsHZCTyLyQKc1wBLyP3Pkg3NGEBbygrciMyLzv0Lyg5VCLyLif3YTI1L2A5NCMHajDyK1r3bTYRU2=vNDMILDEyOVoZbTQnL1gMZGEGUmTybTjyL2MYb1UsRjcSPlI0NEH3ZFUoSFH3LzzyamUvbTsKXl0VVj8yLykGYigwc1wjQxsOLyQ1MVUpaULybkUlNCgxPif8c2ASbkM0Qlk5cSMIRiMKcjYnNGU0cSMwX2LyUmAyPmLuLGDyUmMKbzosQjsqbVUyL2MkUWYqNCMyVjvybDcBdULybSYHZGEEMiMrMyIwPzw3NSLyXkn3bjryajYQLEoHQ2H3SyU0PjX8ZCLucmUwRVs0SFvqTiLyPWMuTS0pLyMjLGEZOWT4S0UqQh8pXiIycELyPj8naWfuLzE0aWDybTryZ1U5b2oiMSzyYDcFNEM1L2MuVF8jbEQrNCUmcWEwLlfyUmo0Lx8rZEUwRVgBRUfyR0L4cVvxQSHySCjyaFgKZCL3Y2UVcTwSQmTuLzYRSSAUZFYGL10EbzI4c0cHbWA4MSMXa2LySzgoQF4CRCL3aifyJ2AHbGfxZFfyaWgubToMZEoNNWEnLlfyaSMzLyMNbCL0TTgwMCL3L0EKTVfqTm=yTV8lZ0IzMlrzTlzuMTIvQyMIUCMqPSc0QSAkL2PwYmAyMTfyRG=0L10OOTcnREQKTSAoZCM0TEoHLCM5NCb8aTHqLyMMMiM0XzcqQjwhRVsJMD0VbFwTZBsrUCMwPmkxZGokazEJJyMvMVUvbykkLznzbCUMJyL0bFgVZB8ZZWEuaSfyJ2E4L1QsM1gTShryJ2kkL2QLbB8lbCYhZGU1QknyQyMpSEgGLzI4L0HxLFgwRifuTV0zQCUnSVgZb1wSKycqT0gXLygDMRsybkL0NDcDRUAjRlwsK1MTKyL3cFgjLjUnNV4PbVQGbS=3dUYwQCYvLlYuNFgHSFUvMWolZzUjPlgBdlswJ0HxbWAUUzzybWHvb2InckAjRybyOUnzRDYBb0nvbUX3VCcHOWU4L0M3K2YPYD4vakT0b2EvL2MrNEg1aDsUPSUpSVUSdEEjNRsXUSgycCIyQDQRLzIJJ0YKSUcSU1QvMWEldGLvTT8vL1QlbUU2TCILYmQhZUT0bCMhRV83Skn0ckAhYjQ4ZST8MDwlYUAWcET1RlwPL14BJ1PqUmEHJygkbFPyPWAEdiIRNVw5bUgZU1sob1YHZGL8VWIyZGcDYSz0NVUoRichRWEKaDIScVIJPWEHOV0ZYlgwbTIhVEcrUF82diIMR1YCM0kVRzf8aFswUygwM2=xMFsOaykKTlgsVCcwLUIUYkXycjIibTcBZWgLRlMKVjIkPjwudDglRjcQSDgvSCz3bSYOYl0YYmADP0YlclPqYiUmRlwwbR8rLUErOT4zTyUsNDIwSmoKUF0jTCMKMiUyREkCdEYAZGosTEgJLjoAVWMwa2Q0YWIMPl8lbzQUL0AsMCIEUSgiQVfyVUMRNGb4LjoBZyMrazw5VmDqZCkyaFgKUmcpa1shUUQnYkLyL2Y0KyXwVSgBalgBbjU0MTHzQ2H4K1s5cDwVNFkGZGEkMCMBRUYZR1z4Q2ABLVgTLzgwLyI4ZD4sblIwK0MlViMDZB7yZ1gsLWkUUFzqbWEVcjcwbmArbVIzTignbFfyYmI5X10Mb2MKdCXyNF3ySmTxT0Q0ayT3SCXuTFkiQyMFcWTyL2QybTL3QlwmVFghb1QycFkSaWYSOTbyZS0sPic2ZkAwbmETLyg0MEMCaR7qZ0=3ZWPybVgTMGEoUiMBOWMlNB8wcSL3SGUlRjjuRCcYMmD8LiItbTgSLzsSLGMnP10HX1PzNB72ZCgFdFf4XicYR1gKZC0BOTDyUV4PLyAnYG=wYSjyVCEWL2UzYDchby04UiAQRjcBRScMdCEQZF7yYiMTNGM5aTIkaDU1M2L8R1TyLx8HLzorRkIQdm=yL0U3L18DUFb3RxryaTfqL2MDQWMxcj0GPmU1SWMNaUMAJz0GRy0vcTgHZCMzdSTyL1I0L2AvYjI1L1YwJ2UlNF33ZGoCb10nJ2I3L1gZYiL0ZWjyR1kwZGQxbFQFT1UBcTUzaGQnYVgOblIlJ14hZGAnJ1fqZFfycD0TL2MBTVgFKyLyRykzLyMjRGLwTic0J0ApUEgQQzY4bW=yT0o0L0MxUEnvOUMkM2EkL2YQMjTwMVosLz0BTSg5UCUjZicSPmQQLyMoM2LqbEQBQ18yL2DxYSMsLWAnaUI3cUovZmMvP0X1a1oydmIMdGL0YEY0bik4b1UZbCMicmkncFcvb1wYRV0BcTkYOVspbWUZL1QnVmgnJ1snKzgKUDIHNEcML18ObmEoch7yL0YRLyLuMFUKdj4lVkYNPic4cigrSSD0LlQuLzsGRiUZZGoKRyLwL1wwXyMucDr0LykER0oBLVv2VGMrLGEyaDIyYDbuLkowR2kGL0owQyMwJzXyL2I2LyIEa2E1XlL3RzvzLzMDMTIhZ14vL2oDZCf8YCUKVEjyPyI1bDIwYjHuLTTyVDM4dmkwL0nxUEgzZGgQYkDzc0PuKzfyND8tLzsKXyMVYCTyPmMZLyMLdmEOJzbyVlgvLykVJyMKbTEob2QzMVUjaCMjaFvyMDwOL1Qsayf3SmU0NCM3Pl8BQVw1QTr1LzkzYlgDSiMrPjHyVlL0Ph8NPiMZUR73aDfzLyMTORsjQmbzSCL3LzIoOWAKLTEOaFQwMGoJdVf3R2owcT8tbl44M2QnVibyMDM3SiA5bWEVLV7ybGH8LyMoU2=ubkLyNGEOL18qUycrTDcsVCgKTSMrNVU5J1TydiMvXiM0Z1gFLzbvbyMmSFf3LWQFciMtQzTyYTcBcUonL0HvPWoHbiMwNTgyL1gQcTwUbTU4SVklYlULZCM4L0fyL1YnLycvcSgKQGMmb0AGLyYqVFbyQF0UQDM0TFw5X1wuS2MwMlP4bSYRb2D4VSLyR2UnSzUoVCgBP2UwcDL8cTcsLyMjbGUwVD4APlfwZDc0XzcTL1YPQmLvRGMyVDbyT2I0LTQ3byMnQiMwY0YxUlU1XzU0bGEwRCUnPiYQbyMpdSM1UUMmL1cpVCgXXiA4T2AGb2MmZDcybSMwLz8yUjkXMSMXaCMpcFQQSF8ibmEEQWMxLzQnbWMLSmYLcjE0L0YGYC0tL1LxQ2MFYFQNNGAJZGoKcWUURWH4NCD8ZiLyRmf3RyQjLzwTTCgjbWMHUC0NNDYBL1ILTSIOLGouQSMmU2j4bzw4NC0LUFQCSz8sNEk3L2I2YhslPmj4ZUoNRzExQVYvK2knbVT4Mz05TDbySVk0bUYpQyMAZSMBcjQXM2Y0cEAWQjcvakotVTkYaWYXa2MZYkIsL1kkPmIGSzwwK1YzREMxK1kJdSQySDESZFL3bT0VTEIiTiAHdC0RTzgBcEo3aFYXYjQ4ZCL3YiQQalMSaUgHKyUHUUMvPVwLL0UOT1gpcDsyRlMwbmUrQWU2MEAzMUkSUmAiaRsvNEfyTlcSLzQvaGjxM2EiTz7uXzQWRhrqbFgjbkMybR8iT1gObzrzLDEJZEozQGUQdFMGSlYnaEM3ZCM2bDwHcmkFNGEQVDUvRCk3bWfyRyEmRi0YLFvqVTkGcjkXRVL2Xzn0dkELNTkCaVIvSyguVEc1J1kQdkokRkMIcTI4YjkRcigldWo0TToGTWf4LzI3Zzj0RDfyVGMWTTQuaVH3L2YMZWcucUEBTTP3L0fuLzD4LT0jXj42Tz8jclP0aEEMSTsqNF4xVVMUbGADUlwKQkn2bCMBJ2LyPTYYcGEXcmEHP0EJMycPQ0MvY1rqM2ElVFH3bWA2TWMpTVYDbWkKTEgMdWDvVmPyTC0QLl0UUDQrajrxVSczLz3wTUU5dCAobWDyPmX0NCMsKzrzTSgHLzItPkPyRjIGViM4LlvvYGMXQ2AoRD4jUTQWMWEEc0DyM2MZdCguPiglbVgwTiDvYV8uL2EOOSIWSSYQaiMyLzIKSjH8Rz4KTEkIPyQHPh8qZzQQamDyLzIUTVYQPkYKYjH3Xz3yS2fybFryOTsMbDgvZjsNP1ovU1QYSVvyMWgQPmTybWEZMz8FRjQ0R0IWXiH3VWcHPVwAaEQKQzInbGEvYzsGMSAQL1z4TiILZ0QwMjUhdlv8LzIZLDr1P2osYCMnUWMXQUgwK0MJPzUGUFfyblLwTTcHbzYwaiLybzUiclI0QyMSSyLzcFcVLzMARUDvdVbyT1ryUSYhMiMXPiLyS1cnL2H4byMFZTL2OTYCL0MpcSMwZSMxMloCa2L2ZGgDQjMQZGjyL1j3byMzPzTxVWUlaF0YcSMxa1f2YSYWKzHucSMZL0bxUjUSQik1T2gkb2DwaTs0NGMQbyMVVWUZVmkuVjMNbWEAUTDyPignL1zyZCcRQ2crZSIZL0MtL2E0UWUKK0IsVi=qVCMxZWU2TUcCRSUTaSfyL0j7KzksXVckQDL9CPn7Ql8xaVEzYU8FaFEmOivuQl8xaVEzYU8FaFEmOfzJODEza10odlEzZV8tWzYrXVb9LCvuPWQuaVk5XWQoa14eQlwgYy3MBiwPbl8zYVMzQF8icV0kamP9LCvuTGIucFUicDQuX2UsYV4zOfzJOEMkXVwSYWIoXVv9L2EBRygZaB8va2ojJ0gLLVgsbjQHOSkOMVsVX2QtRjMyT1kAYTXxUVYhTCQTSmY2cTb1Y2kEZkIQLD0YdCcIU1D7K0MkXVwSYWIoXVv9CPn7XjggalQWblkzYS3wOB8hRFEtYEcxZWQkOfzJOGMzbkAgb2MWa2IjOiDxLyP0M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75;top:-540;width:2267;height:226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875;top:-540;width:2267;height:226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875;top:-540;width:2267;height:226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清远市科学技术局</w:t>
      </w:r>
    </w:p>
    <w:p>
      <w:pPr>
        <w:pStyle w:val="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ew2"/>
        <w:tabs>
          <w:tab w:val="clear" w:pos="420"/>
          <w:tab w:val="left" w:pos="1693" w:leader="none"/>
        </w:tabs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ew2"/>
        <w:tabs>
          <w:tab w:val="clear" w:pos="420"/>
          <w:tab w:val="left" w:pos="1693" w:leader="none"/>
        </w:tabs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3720</wp:posOffset>
                </wp:positionH>
                <wp:positionV relativeFrom="page">
                  <wp:posOffset>9831705</wp:posOffset>
                </wp:positionV>
                <wp:extent cx="6299200" cy="100330"/>
                <wp:effectExtent l="635" t="635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100440"/>
                          <a:chOff x="0" y="0"/>
                          <a:chExt cx="6299280" cy="1004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720"/>
                            <a:ext cx="6299280" cy="9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6299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6299280" cy="72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6pt;margin-top:774.15pt;width:496pt;height:7.9pt" coordorigin="-872,15483" coordsize="9920,158">
                <v:rect id="shape_0" stroked="f" o:allowincell="f" style="position:absolute;left:-872;top:15484;width:9919;height:15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line id="shape_0" from="-872,15483" to="9047,15483" stroked="t" o:allowincell="f" style="position:absolute;flip:y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stroke color="red" weight="12600" joinstyle="miter" endcap="flat"/>
                  <v:fill o:detectmouseclick="t" on="false"/>
                  <w10:wrap type="none"/>
                </v:line>
                <v:line id="shape_0" from="-872,15573" to="9047,15573" stroked="t" o:allowincell="f" style="position:absolute;flip:y;mso-position-vertical-relative:page">
                  <v:stroke color="red" weight="349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8"/>
      <w:footerReference w:type="default" r:id="rId9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页眉 New"/>
    <w:basedOn w:val="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页脚 New"/>
    <w:basedOn w:val="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1:44:31Z</dcterms:created>
  <dc:creator/>
  <dc:description/>
  <dc:language>en-US</dc:language>
  <cp:lastModifiedBy/>
  <dcterms:modified xsi:type="dcterms:W3CDTF">2016-09-09T01:24:26Z</dcterms:modified>
  <cp:revision>0</cp:revision>
  <dc:subject/>
  <dc:title>清远市科学技术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