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ewNewNewNew"/>
              <w:spacing w:lineRule="exact" w:line="1120"/>
              <w:jc w:val="distribute"/>
              <w:rPr>
                <w:rFonts w:ascii="方正小标宋简体" w:hAnsi="方正小标宋简体" w:eastAsia="方正小标宋简体" w:cs="方正大黑简体"/>
                <w:color w:val="FF0000"/>
                <w:kern w:val="2"/>
                <w:sz w:val="84"/>
              </w:rPr>
            </w:pPr>
            <w:r>
              <w:rPr>
                <w:rFonts w:ascii="方正小标宋简体" w:hAnsi="方正小标宋简体" w:cs="方正大黑简体" w:eastAsia="方正小标宋简体"/>
                <w:color w:val="FF0000"/>
                <w:spacing w:val="167"/>
                <w:kern w:val="0"/>
                <w:sz w:val="80"/>
              </w:rPr>
              <w:t>清远市科学技术</w:t>
            </w:r>
            <w:r>
              <w:rPr>
                <w:rFonts w:ascii="方正小标宋简体" w:hAnsi="方正小标宋简体" w:cs="方正大黑简体" w:eastAsia="方正小标宋简体"/>
                <w:color w:val="FF0000"/>
                <w:spacing w:val="3"/>
                <w:kern w:val="0"/>
                <w:sz w:val="80"/>
              </w:rPr>
              <w:t>局</w:t>
            </w:r>
          </w:p>
        </w:tc>
      </w:tr>
    </w:tbl>
    <w:p>
      <w:pPr>
        <w:pStyle w:val="NewNew"/>
        <w:shd w:fill="FFFFFF" w:val="clear"/>
        <w:kinsoku w:val="true"/>
        <w:autoSpaceDE w:val="true"/>
        <w:spacing w:lineRule="atLeast" w:line="420"/>
        <w:jc w:val="both"/>
        <w:rPr>
          <w:rFonts w:ascii="黑体" w:hAnsi="黑体" w:eastAsia="黑体" w:cs="黑体"/>
          <w:b/>
          <w:b/>
          <w:sz w:val="44"/>
          <w:szCs w:val="44"/>
          <w:shd w:fill="FFFFFF" w:val="clear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ge">
                  <wp:posOffset>1706880</wp:posOffset>
                </wp:positionV>
                <wp:extent cx="6299835" cy="99060"/>
                <wp:effectExtent l="635" t="190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99000"/>
                          <a:chOff x="0" y="0"/>
                          <a:chExt cx="6300000" cy="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5840"/>
                            <a:ext cx="630000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080"/>
                            <a:ext cx="630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4.4pt;width:496.05pt;height:7.8pt" coordorigin="-720,2688" coordsize="9921,156">
                <v:rect id="shape_0" stroked="f" o:allowincell="f" style="position:absolute;left:-720;top:2688;width:9920;height:155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720,2713" to="9200,2713" ID="直线 4" stroked="t" o:allowincell="f" style="position:absolute;flip:y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red" weight="34920" joinstyle="miter" endcap="flat"/>
                  <v:fill o:detectmouseclick="t" on="false"/>
                  <w10:wrap type="none"/>
                </v:line>
                <v:line id="shape_0" from="-720,2803" to="9200,2803" ID="直线 5" stroked="t" o:allowincell="f" style="position:absolute;flip:y;mso-position-vertical-relative:pag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ewNewNew"/>
        <w:jc w:val="right"/>
        <w:rPr>
          <w:rFonts w:ascii="黑体" w:hAnsi="黑体" w:eastAsia="黑体" w:cs="黑体"/>
          <w:b/>
          <w:b/>
          <w:sz w:val="44"/>
          <w:szCs w:val="44"/>
          <w:shd w:fill="FFFFFF" w:val="clear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清</w:t>
      </w:r>
      <w:r>
        <w:rPr>
          <w:rFonts w:ascii="仿宋_GB2312" w:hAnsi="仿宋_GB2312" w:cs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/>
          <w:sz w:val="32"/>
          <w:szCs w:val="32"/>
          <w:lang w:eastAsia="zh-CN"/>
        </w:rPr>
        <w:t>函〔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eastAsia="zh-CN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</w:p>
    <w:p>
      <w:pPr>
        <w:pStyle w:val="NewNew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shd w:fill="FFFFFF" w:val="clear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shd w:fill="FFFFFF" w:val="clear"/>
          <w:lang w:eastAsia="zh-CN"/>
        </w:rPr>
      </w:r>
    </w:p>
    <w:p>
      <w:pPr>
        <w:pStyle w:val="NewNew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jc w:val="center"/>
        <w:textAlignment w:val="auto"/>
        <w:rPr>
          <w:rFonts w:ascii="小标宋;宋体" w:hAnsi="小标宋;宋体" w:eastAsia="小标宋;宋体" w:cs="黑体"/>
          <w:b w:val="false"/>
          <w:b w:val="false"/>
          <w:bCs/>
          <w:sz w:val="44"/>
          <w:szCs w:val="44"/>
          <w:shd w:fill="FFFFFF" w:val="clear"/>
        </w:rPr>
      </w:pPr>
      <w:r>
        <w:rPr>
          <w:rFonts w:ascii="小标宋;宋体" w:hAnsi="小标宋;宋体" w:cs="黑体" w:eastAsia="小标宋;宋体"/>
          <w:b w:val="false"/>
          <w:bCs/>
          <w:sz w:val="44"/>
          <w:szCs w:val="44"/>
          <w:shd w:fill="FFFFFF" w:val="clear"/>
        </w:rPr>
        <w:t>关于征集</w:t>
      </w:r>
      <w:r>
        <w:rPr>
          <w:rFonts w:eastAsia="小标宋;宋体" w:cs="黑体" w:ascii="小标宋;宋体" w:hAnsi="小标宋;宋体"/>
          <w:b w:val="false"/>
          <w:bCs/>
          <w:sz w:val="44"/>
          <w:szCs w:val="44"/>
          <w:shd w:fill="FFFFFF" w:val="clear"/>
          <w:lang w:eastAsia="zh-CN"/>
        </w:rPr>
        <w:t>20</w:t>
      </w:r>
      <w:r>
        <w:rPr>
          <w:rFonts w:eastAsia="小标宋;宋体" w:cs="黑体" w:ascii="小标宋;宋体" w:hAnsi="小标宋;宋体"/>
          <w:b w:val="false"/>
          <w:bCs/>
          <w:sz w:val="44"/>
          <w:szCs w:val="44"/>
          <w:shd w:fill="FFFFFF" w:val="clear"/>
          <w:lang w:val="en-US" w:eastAsia="zh-CN"/>
        </w:rPr>
        <w:t>21</w:t>
      </w:r>
      <w:r>
        <w:rPr>
          <w:rFonts w:ascii="小标宋;宋体" w:hAnsi="小标宋;宋体" w:cs="黑体" w:eastAsia="小标宋;宋体"/>
          <w:b w:val="false"/>
          <w:bCs/>
          <w:sz w:val="44"/>
          <w:szCs w:val="44"/>
          <w:shd w:fill="FFFFFF" w:val="clear"/>
        </w:rPr>
        <w:t>年</w:t>
      </w:r>
      <w:r>
        <w:rPr>
          <w:rFonts w:ascii="小标宋;宋体" w:hAnsi="小标宋;宋体" w:cs="黑体" w:eastAsia="小标宋;宋体"/>
          <w:b w:val="false"/>
          <w:bCs/>
          <w:sz w:val="44"/>
          <w:szCs w:val="44"/>
          <w:shd w:fill="FFFFFF" w:val="clear"/>
          <w:lang w:eastAsia="zh-CN"/>
        </w:rPr>
        <w:t>度清远市</w:t>
      </w:r>
      <w:r>
        <w:rPr>
          <w:rFonts w:ascii="小标宋;宋体" w:hAnsi="小标宋;宋体" w:cs="黑体" w:eastAsia="小标宋;宋体"/>
          <w:b w:val="false"/>
          <w:bCs/>
          <w:sz w:val="44"/>
          <w:szCs w:val="44"/>
          <w:shd w:fill="FFFFFF" w:val="clear"/>
        </w:rPr>
        <w:t>科技计划项目</w:t>
      </w:r>
    </w:p>
    <w:p>
      <w:pPr>
        <w:pStyle w:val="NewNew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jc w:val="center"/>
        <w:textAlignment w:val="auto"/>
        <w:rPr>
          <w:rFonts w:ascii="小标宋;宋体" w:hAnsi="小标宋;宋体" w:eastAsia="小标宋;宋体" w:cs="仿宋_GB2312"/>
          <w:b w:val="false"/>
          <w:b w:val="false"/>
          <w:bCs/>
          <w:sz w:val="32"/>
          <w:szCs w:val="32"/>
          <w:shd w:fill="FFFFFF" w:val="clear"/>
          <w:lang w:eastAsia="zh-CN"/>
        </w:rPr>
      </w:pPr>
      <w:r>
        <w:rPr>
          <w:rFonts w:ascii="小标宋;宋体" w:hAnsi="小标宋;宋体" w:cs="黑体" w:eastAsia="小标宋;宋体"/>
          <w:b w:val="false"/>
          <w:bCs/>
          <w:sz w:val="44"/>
          <w:szCs w:val="44"/>
          <w:shd w:fill="FFFFFF" w:val="clear"/>
        </w:rPr>
        <w:t>指南建议的通知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shd w:fill="FFFFFF" w:val="clear"/>
          <w:lang w:eastAsia="zh-CN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高新区科技信息局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县（市、区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科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主管部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各有关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位：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省科技厅和市委市政府相关工作部署，为推进科技体制改革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科学编制科技计划项目申报指南，现面向社会公开征集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度清远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科技计划项目指南内容及相关建议。有关要求通知如下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　　</w:t>
      </w:r>
      <w:r>
        <w:rPr>
          <w:rFonts w:ascii="黑体" w:hAnsi="黑体" w:cs="黑体" w:eastAsia="黑体"/>
          <w:b/>
          <w:sz w:val="32"/>
          <w:szCs w:val="32"/>
          <w:shd w:fill="FFFFFF" w:val="clear"/>
        </w:rPr>
        <w:t>一、指导思想和基本原则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　指南建议是申报指南编制和科技项目组织的基础，指南建议的征集和提交须遵循以下原则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sz w:val="32"/>
          <w:szCs w:val="32"/>
          <w:shd w:fill="FFFFFF" w:val="clear"/>
        </w:rPr>
        <w:t>（一）支撑引领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选题方向应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紧紧围绕市委市政府的中心工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实施创新驱动发展战略，发挥科技支撑引领作用，加快发展高新技术产业，改造提升传统产业，培育发展战略性新兴产业和科技服务业，大力发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重大疫情与疾病防治、绿色生态与环境保护、消防与食品安全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社会民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科技领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sz w:val="32"/>
          <w:szCs w:val="32"/>
          <w:shd w:fill="FFFFFF" w:val="clear"/>
        </w:rPr>
        <w:t>（二）科学发展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完善以企业为主体、以市场为导向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7520</wp:posOffset>
                </wp:positionH>
                <wp:positionV relativeFrom="page">
                  <wp:posOffset>9915525</wp:posOffset>
                </wp:positionV>
                <wp:extent cx="6299200" cy="100330"/>
                <wp:effectExtent l="635" t="635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0440"/>
                          <a:chOff x="0" y="0"/>
                          <a:chExt cx="6299280" cy="100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99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29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629928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6pt;margin-top:780.75pt;width:496pt;height:7.9pt" coordorigin="-752,15615" coordsize="9920,158">
                <v:rect id="shape_0" stroked="f" o:allowincell="f" style="position:absolute;left:-752;top:15616;width:9919;height:15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752,15615" to="9167,15615" ID="直线 8" stroked="t" o:allowincell="f" style="position:absolute;flip:y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red" weight="12600" joinstyle="miter" endcap="flat"/>
                  <v:fill o:detectmouseclick="t" on="false"/>
                  <w10:wrap type="none"/>
                </v:line>
                <v:line id="shape_0" from="-752,15705" to="9167,15705" ID="直线 9" stroked="t" o:allowincell="f" style="position:absolute;flip:y;mso-position-vertical-relative:page">
                  <v:stroke color="red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产学研结合的开放型区域创新体系，推动科技创新与经济社会发展紧密结合，注重先进性与实用性的协调统一，注重可持续发展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sz w:val="32"/>
          <w:szCs w:val="32"/>
          <w:shd w:fill="FFFFFF" w:val="clear"/>
        </w:rPr>
        <w:t>（三）公共属性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鼓励各单位站在公益性和行业共性角度提出指南建议，鼓励各行业协会、产学研协同创新联盟等行业组织整合资源提出相关建议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　　</w:t>
      </w:r>
      <w:r>
        <w:rPr>
          <w:rFonts w:ascii="黑体" w:hAnsi="黑体" w:cs="黑体" w:eastAsia="黑体"/>
          <w:b/>
          <w:sz w:val="32"/>
          <w:szCs w:val="32"/>
          <w:shd w:fill="FFFFFF" w:val="clear"/>
        </w:rPr>
        <w:t>二、指南建议内容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主要针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农业领域、工业领域、社会发展领域、平台建设、科技服务机构能力建设等范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提出相关建议，包括该课题主要实施内容、预期目标和建议理由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避免内容过于微观和具体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　　</w:t>
      </w:r>
      <w:r>
        <w:rPr>
          <w:rFonts w:ascii="黑体" w:hAnsi="黑体" w:cs="黑体" w:eastAsia="黑体"/>
          <w:b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</w:rPr>
        <w:t>相关要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主管部门收集辖区内企业填写的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度清远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科技计划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指南建议征集表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加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单位公章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核汇总并扫描后统一报</w:t>
      </w:r>
      <w:r>
        <w:rPr>
          <w:rFonts w:ascii="仿宋_GB2312" w:hAnsi="仿宋_GB2312" w:cs="仿宋_GB2312" w:eastAsia="仿宋_GB2312"/>
          <w:sz w:val="32"/>
          <w:szCs w:val="32"/>
        </w:rPr>
        <w:t>送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远市</w:t>
      </w:r>
      <w:r>
        <w:rPr>
          <w:rFonts w:ascii="仿宋_GB2312" w:hAnsi="仿宋_GB2312" w:cs="仿宋_GB2312" w:eastAsia="仿宋_GB2312"/>
          <w:sz w:val="32"/>
          <w:szCs w:val="32"/>
        </w:rPr>
        <w:t>科技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法规与监审科邮箱</w:t>
      </w:r>
      <w:r>
        <w:rPr>
          <w:rFonts w:ascii="仿宋_GB2312" w:hAnsi="仿宋_GB2312" w:cs="仿宋_GB2312" w:eastAsia="仿宋_GB2312"/>
          <w:sz w:val="32"/>
          <w:szCs w:val="32"/>
        </w:rPr>
        <w:t>（电子版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市直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收集本单位项目申报人填写的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度清远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科技计划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指南建议征集表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加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单位公章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核汇总扫描后统一</w:t>
      </w:r>
      <w:r>
        <w:rPr>
          <w:rFonts w:ascii="仿宋_GB2312" w:hAnsi="仿宋_GB2312" w:cs="仿宋_GB2312" w:eastAsia="仿宋_GB2312"/>
          <w:sz w:val="32"/>
          <w:szCs w:val="32"/>
        </w:rPr>
        <w:t>送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远市</w:t>
      </w:r>
      <w:r>
        <w:rPr>
          <w:rFonts w:ascii="仿宋_GB2312" w:hAnsi="仿宋_GB2312" w:cs="仿宋_GB2312" w:eastAsia="仿宋_GB2312"/>
          <w:sz w:val="32"/>
          <w:szCs w:val="32"/>
        </w:rPr>
        <w:t>科技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法规与监审科邮箱</w:t>
      </w:r>
      <w:r>
        <w:rPr>
          <w:rFonts w:ascii="仿宋_GB2312" w:hAnsi="仿宋_GB2312" w:cs="仿宋_GB2312" w:eastAsia="仿宋_GB2312"/>
          <w:sz w:val="32"/>
          <w:szCs w:val="32"/>
        </w:rPr>
        <w:t>（电子版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征集截止时间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　　</w:t>
      </w:r>
      <w:r>
        <w:rPr>
          <w:rFonts w:ascii="黑体" w:hAnsi="黑体" w:cs="黑体" w:eastAsia="黑体"/>
          <w:b/>
          <w:sz w:val="32"/>
          <w:szCs w:val="32"/>
          <w:shd w:fill="FFFFFF" w:val="clear"/>
        </w:rPr>
        <w:t>四、其他要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　各地、各单位提交指南建议的质量和数量，将作为今后科技管理综合评价和科技资源配置的重要依据，请认真做好各项工作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　　</w:t>
      </w:r>
      <w:r>
        <w:rPr>
          <w:rFonts w:ascii="黑体" w:hAnsi="黑体" w:cs="黑体" w:eastAsia="黑体"/>
          <w:b/>
          <w:sz w:val="32"/>
          <w:szCs w:val="32"/>
          <w:shd w:fill="FFFFFF" w:val="clear"/>
        </w:rPr>
        <w:t>五、联系方式：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科技法规与监审科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康海燕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336417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；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  <w:lang w:val="en-US" w:eastAsia="zh-CN"/>
          </w:rPr>
          <w:t>kjfgyjs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  <w:lang w:val="en-US" w:eastAsia="zh-CN"/>
          </w:rPr>
          <w:t>@1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  <w:lang w:val="en-US" w:eastAsia="zh-CN"/>
          </w:rPr>
          <w:t>63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  <w:lang w:val="en-US" w:eastAsia="zh-CN"/>
          </w:rPr>
          <w:t>.com</w:t>
        </w:r>
      </w:hyperlink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，地址：</w:t>
      </w:r>
      <w:r>
        <w:rPr>
          <w:rFonts w:ascii="仿宋_GB2312" w:hAnsi="仿宋_GB2312" w:cs="仿宋_GB2312" w:eastAsia="仿宋_GB2312"/>
          <w:sz w:val="32"/>
          <w:szCs w:val="32"/>
        </w:rPr>
        <w:t>清远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鹿鸣路清远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度清远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科技计划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指南建议征集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6880</wp:posOffset>
                </wp:positionH>
                <wp:positionV relativeFrom="paragraph">
                  <wp:posOffset>-433705</wp:posOffset>
                </wp:positionV>
                <wp:extent cx="1548130" cy="1548130"/>
                <wp:effectExtent l="0" t="0" r="0" b="1513721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MSjvLyMAMzHsNCL1MxzzLDT4KSfxMSbsNTPvLzTxPyfyQSgEeSvuQF8iRTP9CPn7QF8iSlEsYS6T1hADb18FblEsYWICa14zbl8rHMaPsbPfU0ASyrR0sSvuQF8iSlEsYS3MBiwSZVctXWQ0blUNXV0kOrek0KaJzK+FzZd7uLq0usX7K0MoY14gcGUxYT4gaVT9CPn7T1kmalEzcWIkUWMkbj4gaVT9w9WTsrqPu7Z7uMCEy5J90ivuT1kmalEzcWIkUWMkbj4gaVT9CPn7T1kmalEzcWIkUV4ocD4gaVT9w9WTsrqPzLWOnqtu06BwtKCrtZuJzivuT1kmalEzcWIkUV4ocD4gaVT9CPn7T1kmalEzcWIkR1U4Tz39UUPvLiHvLCbwLSD1LC=vMCj1Lif7K0MoY14gcGUxYTskdUMNOfzJOEMoY14gcGUxYUQoaVT9Li=xLBzvLhzvMR=wMSn0LSnwLSvuT1kmalEzcWIkUFksYS3MBiwCa10vcWQkbjkPOiD4KiD1NB31LB3xMyvuP18sbGUzYWIITC3MBiwCa10vcWQkbj0APzEjYGH9QCPsLzPsMzTsMCPsQiPsQiP7KzMuaWA0cFUxSTECPVQjbi3MBiwPZVMEdGP9KlcoYivuTFkiQWgzOfzJOEAoX0coYGQnOiPtLy=vLC=vOB8PZVMWZVQzZC3MBiwPZVMHYVkmZGP9MB3yLC=vLC=7K0AoXzgkZVcncC3MBiwSZVctYVQCa14zYWgzOivuT1kmalUjP18tcFU3cC3MBiwSZVctXWQ0blUVXVw0YS3zLycjX1TvYSglLiDyNCEkYVHvNVP1YlH1LlHwMykiLivuT1kmalEzcWIkUlErcVT9CPn7T1kmalUjSFUtY2QnOi=7K0MoY14kYDwkalczZC3MBiwSZVctXWQ0blUOblQkbi3wOB8SZVctXWQ0blUOblQkbi3MBiwVYWIyZV8tOkX2KiHtLB3zNCvuUlUxb1kuai3MBiwIaVEmYTQCOmotZygDTlEvP0kUL2chY0MVS0b8TDU3Qlgwa1Qsbko4cTH0LiYoMx8ARSElQ1vzYUgzRyAJclMQSloMSGL4UBsHSzooXVb3ZTIAVFrxdiM2dmo5dmo5TxrqJxsydmoSSmo5TyATJ1U0dW=qaRsSJ2I4QhsxZko4MT71dSTuRVT2byPqK0YJTx8BSmkkVGMSJxrqR2ApamoDdmo5b2nydmo5dmoqLmoUc2o5dizqc2cBVSELRj4Mb1MLJ1M5PSH2UmEDPyz3L2nwZ2Avdlzzb1YqXkT0RTwQLGkDUmYRdlknZFECUFsINEkpYF4nczINUlspSVwuYmPwcT32ajEqRVY0QygBaST3PzMiL0cuPkIAcST2TycZXVoPMTcGUV4QYlILRikWdEEtRl43TDMPLk=yMVfwVVr1P1UtPUjvOWYhSGkIZEQtdjcvMmgOS1rvcVoUVUA3PV8CXlsJXmIxdlzyPVoZYTMVSkjwMzMgZ0kWMSQWXVnzTDQCaFEVPzTyNDQ3UmYkZGYgcSQodGM3RVUYbWMFOUI5RmAFMl0gZ10GZmklMlcqQ14haijyTDc2dVg5VEACbT0CKzPxQiguMyT4Q1LyMloIZDQqYEAUNVIJTFYBQUg0UTYOPjUXL2QtZV4NZzk4Qz4OPmfyKyMJQF4xUmQpbjnycVoWPygtXi05ThrqVForYyM0SjwBX1YASVoUaEU0SjM5Tmo4cT8odmoVPlQPVF3zU1HyL1ESMj4RdGoSNV02LFsUKz4CYl4tUmcmal40VFg5QDQzP2UAZ1sUcUAUXVcJQzoDamIKZDEENT80VD4TPy0gcV0EM0cWRiEwQlYqU2bzYScFVDsKLzkldl8sNEoAP0UEUmkJXSH1Zz83YDsgajM5cUY5NDIVaWUYYWoOUSYsQFgPOUcpTGo5QzImcVEOLmoCTFXvZD0uK0MVPlgBdi=8cTMqRSgCRzoKPSgqUTk0NEIKbkMsZ1smZGgXVRs2S0oZSjcqaWTyS143SSgGQCAAbkgtP0oALGcIUjsiMVgvZTbwZSEoLkM5Kxs5dlH8Ulb2NFYjQWUqdFcKPVcyQDIAbGI5MFbxbjopbEYJVlkVMiT1bCkAXV0DY2YrSxstRzX2XT4LMjo5NDYZMWQWJykYZFE5QW=8NWYjY2kEaikZSj8oUlcwcTTucVkCYRsnXlsmXTQoSjM5PmAMZ2oNalEXOTUnbVEha1I2XUknPjE0QFM5Z1r0QlsBa0QzZCcDMjYOUyg3ZEAsNGkgTjP0NDczaiYnZjMCaiIPK2oFbzEEbmI3Y2QJUlgrVDcBSmQvQUgmS1sYdFs2S2oDVF4LZGU0TSIwTloDPzH3MiQoZTkmU1QFVE=1cVw3LzkPbFkvdl4XZiYpTzINcDQYQ2AhbV4FQEnzdj4raGP0QzYvQDr4MDECLlk0LmIiPV8mQDoyUmEoZT0LSGovc1QNal4OU0H2bCUVTlotb0ovMzQxK18KbTktMR8EZSUiUVsnRmjuZVr8ZhrzP1kqOR8PbCgKMzEyPWAqXiHxR0QyM1DwM133RyYoY1cxdGASdDoRMSECSVEwLmYRa0UKLDw0LiD3PkYucUbxJ0j1MFIxPTEMY13xZTD0LlsxcTQjPT0DbSQrZzsTSmAOZCEzM1wsZyTxNTcgTEkgXmYTLx8ldkIpamc5dmnzTyQGUUT2dSXxbV3yajUEcz85ax71TGoqZVI0Vic5cSbybSP2TEIqRWAXMz4uK2gEYjIRQDQ3SWgPTCQtQj4wZWcqaV4BZD8jbFcnYSAtYmEYbmoOMkUMTjoVPz8GQCgydlQqYjMnaEEtLT8QZ2AtaUEULVUDQEMUamI5VT4CTEUOVEHwYF0zMjEKTlTwXVQ2QGQPQ0H1dlYXUz8vcT8wNF73VGcyOUM4bmQqMlL2SUn0VFUONSj1QT45PzQmK0khdSIFdFsFXz8JVkgDUykScz7yMmY2XyUKax8KamUNZV8mcF41RiguVBsyQSgJYEEtSj4EaSg4TzkBch8iQWYNZjs1YVfyTEQBdCQAQTYJSF4ybyIPdD3qSFMVTWIqcDoMdUnzLiYCLD71cEbxbjkoQ2gqNEQkcSAOPWkJcy0FQFEqRiP0SV4ZTkQCamcNQ1YtR1n2MzUGZVoqQknvS2ENVTQOdmXqcVcmPjcJT0j2dloDPWEuNEo1blkmdWoPbEchbV0DU1oJVlYsVWXyaF0KOVIXSGovZGowYDIxQkEsYyAIdlMLdTYMNGktVT0sUTMkbyQ0KzIyayEuUR8wTj8FYzkALBsIUWc5Q2MLa2UxMSEhUWUiLkbyal8OPTMgcCEscSMxLkYZVjItPUUxbS=8X1UGQUf2ZVYDZC=wLjQ4MmMqcjErcGItNF4DUjcuaUUDZzIXXzUVS2nwPToVSxs0YlggP2o0UUfqLmcDTF8vdjYpbz4FP14sUygULiUqLDQ1cEY4VGb1PmHvPzkAYkQEUUX4NFsSMWUrUToCJyAIZ2ADOUcCTWcTP1EUNVT4PiT1L0EWRzMRRx83Z0H2UVEnU2AuTVwBYzMtSiIyL2oqTl4CdiYPMV4UVCcidkYNZWgzQEYzTGT8cD8zcEotL0YgVEMZRVo0Zm=2UzQoUzkqSGUpU2c5bUf3TlEKRzHuRmIGPmAqLCIoTFsFLicEOUACYDc5czEyZz4uXi0UdmL0PkA5SUcQaEkXbWchSmc3dkkEYDstLy05MTskQGH3aiIrU2EvYFsgThr8LGUrMykBdmAPKzErPzQjLUU0QSkwVVskUTIKaFssdiEGS2k3ckQiVjI5Q1QNcTMmYFgzUmUqT2cDXmUidWcIPSAYdmUDR0E1Z2gCSlUjRlcNL0ECSyIhLmURQz3qTCD0XlI4Y0MMaCIUQ10kZyIvZDz1cEAKUT8BTzM4dlEYQj0vTkkpMy0WMUMOZjQWZjUDc2YGQigvYEH0M2UvL0UvcWUsVVoKURsRNBruKzTwSlT0aUfwSjo2Z18xM1b0PzkpVEYCcF0YZCE5TEYYdmoYY0n0YDUuMWoWNFw0QR8qR0IqZEIWQF30ViggZygLQDnxbzM1Tj40blctakQZZ0=uK1YPL2n4STIXK17zc0oASF8iRWYLYlEqTRs0XTYQVDMMQFEARkAMSlMBTDQXTjHwRUYpdiYAdVwIUiETT14zUlz8M0goZl4SazrzVGg1bmAVbCQQZUctdiQ0PzD4XUkJcGk5LWUgTVsVZ1UoL1ElXTv4MUAsPWEPLEYMVjD1TTwDbC0DRSH1MlMobUb3VjH2QSItLF82LiAKOWUQRV4AMicXa0A1Ulo0MTkWUCf1Zx8hQDUoLiEUSWklMFkWNDUFLUQDZTwmYFb0bVYKQz8UblYYTC0RQ2gsTUYnYVYpMTkUbGYlOTwydGEiTGYAR1MlPzYSdEkmPVkvNUcVTkcZJz01MkQRZig3SFMraF4UbjkWckgMcmo5TTQMOTYnLGQgMz4RYz4jcygkakn1L0clbCghPSQXYFgKQkEXLl74b0D8dWI2Xl4lYVT0TiMJR0HzSiPzK1grQzHvP14xMTnycTH0XTUASjMrLSQqQDoKbFUuMiIXS14ZQ1E5akQ0bGojQ2oJR1X1blQJNSMqMTr2UigSYCQAZEf4MFcrL1oBSlQKblcJamQmLFECTGM1a1wYRSURNUAMMmgvM1w2VGcYSUoLb2IqQUIkTDYQS1UMRlQnY2=8XT8BM2UqRWYLTlD8QDYoXkkKZUUNQ1wZQSkvYDY0PyQhLT3zdkkiLmEqVSAmQjL1L2D3Pif3YSY3Lz0CaV0GUjQ4R1czSloCbTQtaj0zTDYxMToFU0cLOVE4SkMgViEPaUf1ajUCLmE0QjD0NFU3Yj7zZ14tXif4SB8QQjskUmQSNTIKP18ydEU3TlbuQUoGU2MFZiEhYTUGdjkpPUEGa0AKbTEMLV4tOVX8PlQOMTT4OVguSGYkR1ogXSIXQykgZVkMQjTwPUMuVCgAT2MyY2ItcEI5PUgsQFEUajQOLUL3aWA1Qj72cVUldFgYT1ExTlsJX0URckAJVDcmL0MnVmUqSWoqYF4tT13xdl02LGYZK0YyXzUxQ1oWdGQRdj44MD4JRSAZaC05XScwcVgUXUUVMF8NVGgvVFELVDTqP1sEb0EYPzUDJ1bzNTj1cWkRLF80TCX3L0P0QzIgVlgndSICUDcjQD0BMEP2UkEydGQ0ZTUVUDQFaSYUQCgOdik0OSImMFwRTGgndWoJZmYAMUIhL0fvLUoOX2AIKyMKTmgWc1E5P0kDRWoJTDvzRjQPaFjqLUUSSko5XVcCPkgRc1w3MEXuX2A4alYTOR8DMTLudEoETjvqSkj1NTIYYVzwTCcqZlsANFclczLvMlUuc1szbT0LcEoncV4qTlQwPzryayEyLmkAUzcqRkkLLGIsXz0XTxr0YyU2c2cYdEQxZWMkUj4MMygFLTM5TFspMhsRR2QmKzUORWQGZzcFZyXxPVPvYkYySFoLVVQRTCEsOUoiPigDYVsnTjk1MSkpS14tQiMvR0kDRzEoVFnvZjcobzILNV02clQjMkcUaWoBaDIBX1ExdSQ3YTQxSjYWdSbvamjyMyUgdiMjYDsyTjI3czMsQiMTNCgnMzU3TWUCMWMSUkUpPkoMYlgXaUI4LVsuU0UUUmEmXWTzajkpTCT1b1EvXibySzkJaD8XVkgiTEfuNCMYVTERYSIRZjD8dkETXSMNZEorY0MPZCQkNWYtaTYgYFYwSzYBciExbmEWJ0ggUl4TXSgjL0IBST8SbUIITTs1ZmogXmUOJxsQQiT1PTULQGYxNGEVZkktcBsRPlruQkkgUjQBPlPwVEATZTLvb2U0X0gLdjUlcWIJLzooTjIENWXwT1kFXTIwdEI3S2YLcFwodmAVZFDqRTovMln8NEoVK1UpUigQJykgTB8namIKc2ABRmcPcmoEXVQlMjsKYjT0Mx8oPUIpcDU3MFgRRjsiZ1cqbkYtYlk5TCIycU=wM1s0X1b3ZUUNcFoMTEEUSGoDP1r2dikuS0YlVj4oYkAPdkcPSlkFRloCXWgVP2cFQ1gVMTb0TkIiZyUrRUghMV3xSWMYZFIYcmYkSzoFJ1MNPTUqQ1g5SSYRX2crNGIIdEHwKz81MGQzZUoGSyz0UT3uSiQVZSAucDEZMUYnaSYVNGYAajoJZjcAcSc2MT8KVigJamU0MicNQj0CRSz3PmUWViQVQjv8Q1sNYV33USUpLEEmRUYhSTcKXzksdWMIdSM0QlcOaVrvVkUCMCk3QEkAP2T0bF0qSTkuUTUvTkEWbWURaCMqUTjqVSzxSWUmXlMtZEQLdmn1YGT8TFUgZycqcWL3cVgoRUomUV0DQFMXMjL1UyEDdV0wUSMZbkARaGUDbWoiQFsYPlEDTlg5SEkucV32MWoJZGECLTkUQCPwQ0cYcTMxLyYnUlkYNF4hSmIBQjM2VSMzZUkRZkgwL2YnTkEQVkY5VGcYTF4UQEU3XWUtbUQ3c0ETPmUjTUYkYUERMFgvQEAGRTUTOWggXmYUalY4cUYDb0ADLlY4dj8kUTHyQToVSUEscV4BYlgja2kDYDkCQGUYUjM3P0AsbzcoTGoVUmoYNCkCaSgCQGUOa0YZTzcWNGAoZ2oAdSU2cVEDbhr4c2UEVUb3aUAUUif2QEECS2EqT142TlbuU2oMaDQDXTX1akkrTj8QTFEOPWU4J2ADYzQCdTM3U0jzSzIJTjkgRWQzUlQycCIPQUc5X2AzSyECMWUFQiUnXTr8TlUtZzLvZCY3YEbxVlsxcVEVUh8OQzUqVV0QPkITQkECXmnxSyADTiUBZ1oRSWb0TjQ3VCMwUEEYJ0H3NEguXUYZLTMqblcBMjcBPVcAR2gFPUkEYFgAZ1kURz8CT0n3djoAS2ctQi0mayIVXSEIcV0KSj4gQlkwP171Rkk1TUcORyAqY2oJS0L2QTMgQjQDaxskLDMEckgvPjUJUkAVPVIxcjQOZFPuP0Q3dm=1QiUOcDsnc0EyMVsvOVjyQ2EqXkc0OTPxMDr3USU5dDs4U2=4YDsoLkAgTmT2cWkzXmoFP1QDQFM1TGUraSYZQVEDXUgxRiLyMUICL14tXjojTWHqKzIqM18BPz4FPTMIdjL8QkMKUV8sdjMLXmn2bWf1UmYQVEk0LUjqVFgUZzY5TUIBYlcGUmk3b14uRTE3YzQsdlQvbT4rJ2cDK0X4M0H3Sj4odT4WM1vzUlUhPjYDL1IWUVv1U1j1MTUrXzEwP1YyMWEiSkgIbD0FPyMVciAGSzIPYDbxY0kJbUokbWoAZiYKbWk5LEjzMV4WRjoRS0MUdmADRT0tXSUYUFMBSjkydjEGL2oNRTEpLGEkVB8JSTsBVGUtVTEOX1klQCkIRSMrRmn3VkT8czEVPSUZZWECSTUvVUXwPy0JdjUWR2UwdGMOVDUsZ1UiMzUPY0jxb1MJUUAMPkf8bUUFJz80SVQCamQyOVM0cEkAcDjzdGU3Y0AJXUgVVVEYcF8Ycl7xcGUybDs3aUUscFMuaTI2TkErSUYQOVIuMTQicTQhNWA4TGcUVSPzayUPaUbzY1r0VkMRSScWUCXzcTT8cmE5Uj78cTkEckn1TmADNDP4MlUyRjwYM1gxLzQZOSQqLjUwPycoZGfwQUAURTUuZV4hal83M18APTs0UVYSNEIxQkAgPVk1PSjzMTk0PkkVXmo4ZUUAMDEGYkMIa1wwLWTwQWUMP14UazbuQDIScVEANWMoaC0XdEIBSGgGMSYgaCEJQWcNR1sqR2AEaGMSQDY4dkYDMzvwaDoYRTQTL0IyP2AUPUMuP0knPVsrYyUAUVoMPVg1cVj3ZzIRNUfzViczQlgvYj8ZQ1TvUlU4YV0FdkIGczUEXVUjZkoGbyIsYUQOPScMOSEkczM2c2IydkUNPzEPZEQRcFgBdiH3RyQoPWU5YygnQyTzY14AYSEtR2oMaTINRScIaVEgMG=qQyQPQWn3VmgRY2chXkUPMlEKMiEqcFEQMFYlZFEzUjswZkUxViAUaWHxMjIndDPuXSAUQDcERTI5PybyaTQWPjcvP0UDcyARdhsrT1QWZzs1djbqNGQjQ14gZzMudjPwaVsra0MRZy=ySFr3UjsqQEQ5T1YZdjP1JyMraS0gZ0QTUmoAblM5J2IidkEnU1QWViMrK1kMQyc4LzIzQGo5NDcHOB8IaVEmYTQCOfzJODYubl0gcFUeQlwgYy37KzYubl0gcFUeQlwgYy3MBiwAcF8sZWogcFkuak8FaFEmOi=7KzEza10odlEzZV8tWzYrXVb9CPn7TGIucFUicDQuX2UsYV4zOi=7K0Axa2QkX2QDa1M0aVUtcC3MBiwSYVErT1UxZVErOmotZygDTlEvP0kUL2chY0MVS0b8TDU3Qlgwa1Qsbko4cTH0LiYoMx8ARSElQ1vzYUgzRyAJclMQSloMSGL4UBsH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-34.15pt;width:121.9pt;height:121.9pt" coordorigin="4688,-683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2;top:53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MSjvLyMAMzHsNCL1MxzzLDT4KSfxMSbsNTPvLzTxPyfyQSgEeSvuQF8iRTP9CPn7QF8iSlEsYS6T1hADb18FblEsYWICa14zbl8rHMaPsbPfU0ASyrR0sSvuQF8iSlEsYS3MBiwSZVctXWQ0blUNXV0kOrek0KaJzK+FzZd7uLq0usX7K0MoY14gcGUxYT4gaVT9CPn7T1kmalEzcWIkUWMkbj4gaVT9w9WTsrqPu7Z7uMCEy5J90ivuT1kmalEzcWIkUWMkbj4gaVT9CPn7T1kmalEzcWIkUV4ocD4gaVT9w9WTsrqPzLWOnqtu06BwtKCrtZuJzivuT1kmalEzcWIkUV4ocD4gaVT9CPn7T1kmalEzcWIkR1U4Tz39UUPvLiHvLCbwLSD1LC=vMCj1Lif7K0MoY14gcGUxYTskdUMNOfzJOEMoY14gcGUxYUQoaVT9Li=xLBzvLhzvMR=wMSn0LSnwLSvuT1kmalEzcWIkUFksYS3MBiwCa10vcWQkbjkPOiD4KiD1NB31LB3xMyvuP18sbGUzYWIITC3MBiwCa10vcWQkbj0APzEjYGH9QCPsLzPsMzTsMCPsQiPsQiP7KzMuaWA0cFUxSTECPVQjbi3MBiwPZVMEdGP9KlcoYivuTFkiQWgzOfzJOEAoX0coYGQnOiPtLy=vLC=vOB8PZVMWZVQzZC3MBiwPZVMHYVkmZGP9MB3yLC=vLC=7K0AoXzgkZVcncC3MBiwSZVctYVQCa14zYWgzOivuT1kmalUjP18tcFU3cC3MBiwSZVctXWQ0blUVXVw0YS3zLycjX1TvYSglLiDyNCEkYVHvNVP1YlH1LlHwMykiLivuT1kmalEzcWIkUlErcVT9CPn7T1kmalUjSFUtY2QnOi=7K0MoY14kYDwkalczZC3MBiwSZVctXWQ0blUOblQkbi3wOB8SZVctXWQ0blUOblQkbi3MBiwVYWIyZV8tOkX2KiHtLB3zNCvuUlUxb1kuai3MBiwIaVEmYTQCOmotZygDTlEvP0kUL2chY0MVS0b8TDU3Qlgwa1Qsbko4cTH0LiYoMx8ARSElQ1vzYUgzRyAJclMQSloMSGL4UBsHSzooXVb3ZTIAVFrxdiM2dmo5dmo5TxrqJxsydmoSSmo5TyATJ1U0dW=qaRsSJ2I4QhsxZko4MT71dSTuRVT2byPqK0YJTx8BSmkkVGMSJxrqR2ApamoDdmo5b2nydmo5dmoqLmoUc2o5dizqc2cBVSELRj4Mb1MLJ1M5PSH2UmEDPyz3L2nwZ2Avdlzzb1YqXkT0RTwQLGkDUmYRdlknZFECUFsINEkpYF4nczINUlspSVwuYmPwcT32ajEqRVY0QygBaST3PzMiL0cuPkIAcST2TycZXVoPMTcGUV4QYlILRikWdEEtRl43TDMPLk=yMVfwVVr1P1UtPUjvOWYhSGkIZEQtdjcvMmgOS1rvcVoUVUA3PV8CXlsJXmIxdlzyPVoZYTMVSkjwMzMgZ0kWMSQWXVnzTDQCaFEVPzTyNDQ3UmYkZGYgcSQodGM3RVUYbWMFOUI5RmAFMl0gZ10GZmklMlcqQ14haijyTDc2dVg5VEACbT0CKzPxQiguMyT4Q1LyMloIZDQqYEAUNVIJTFYBQUg0UTYOPjUXL2QtZV4NZzk4Qz4OPmfyKyMJQF4xUmQpbjnycVoWPygtXi05ThrqVForYyM0SjwBX1YASVoUaEU0SjM5Tmo4cT8odmoVPlQPVF3zU1HyL1ESMj4RdGoSNV02LFsUKz4CYl4tUmcmal40VFg5QDQzP2UAZ1sUcUAUXVcJQzoDamIKZDEENT80VD4TPy0gcV0EM0cWRiEwQlYqU2bzYScFVDsKLzkldl8sNEoAP0UEUmkJXSH1Zz83YDsgajM5cUY5NDIVaWUYYWoOUSYsQFgPOUcpTGo5QzImcVEOLmoCTFXvZD0uK0MVPlgBdi=8cTMqRSgCRzoKPSgqUTk0NEIKbkMsZ1smZGgXVRs2S0oZSjcqaWTyS143SSgGQCAAbkgtP0oALGcIUjsiMVgvZTbwZSEoLkM5Kxs5dlH8Ulb2NFYjQWUqdFcKPVcyQDIAbGI5MFbxbjopbEYJVlkVMiT1bCkAXV0DY2YrSxstRzX2XT4LMjo5NDYZMWQWJykYZFE5QW=8NWYjY2kEaikZSj8oUlcwcTTucVkCYRsnXlsmXTQoSjM5PmAMZ2oNalEXOTUnbVEha1I2XUknPjE0QFM5Z1r0QlsBa0QzZCcDMjYOUyg3ZEAsNGkgTjP0NDczaiYnZjMCaiIPK2oFbzEEbmI3Y2QJUlgrVDcBSmQvQUgmS1sYdFs2S2oDVF4LZGU0TSIwTloDPzH3MiQoZTkmU1QFVE=1cVw3LzkPbFkvdl4XZiYpTzINcDQYQ2AhbV4FQEnzdj4raGP0QzYvQDr4MDECLlk0LmIiPV8mQDoyUmEoZT0LSGovc1QNal4OU0H2bCUVTlotb0ovMzQxK18KbTktMR8EZSUiUVsnRmjuZVr8ZhrzP1kqOR8PbCgKMzEyPWAqXiHxR0QyM1DwM133RyYoY1cxdGASdDoRMSECSVEwLmYRa0UKLDw0LiD3PkYucUbxJ0j1MFIxPTEMY13xZTD0LlsxcTQjPT0DbSQrZzsTSmAOZCEzM1wsZyTxNTcgTEkgXmYTLx8ldkIpamc5dmnzTyQGUUT2dSXxbV3yajUEcz85ax71TGoqZVI0Vic5cSbybSP2TEIqRWAXMz4uK2gEYjIRQDQ3SWgPTCQtQj4wZWcqaV4BZD8jbFcnYSAtYmEYbmoOMkUMTjoVPz8GQCgydlQqYjMnaEEtLT8QZ2AtaUEULVUDQEMUamI5VT4CTEUOVEHwYF0zMjEKTlTwXVQ2QGQPQ0H1dlYXUz8vcT8wNF73VGcyOUM4bmQqMlL2SUn0VFUONSj1QT45PzQmK0khdSIFdFsFXz8JVkgDUykScz7yMmY2XyUKax8KamUNZV8mcF41RiguVBsyQSgJYEEtSj4EaSg4TzkBch8iQWYNZjs1YVfyTEQBdCQAQTYJSF4ybyIPdD3qSFMVTWIqcDoMdUnzLiYCLD71cEbxbjkoQ2gqNEQkcSAOPWkJcy0FQFEqRiP0SV4ZTkQCamcNQ1YtR1n2MzUGZVoqQknvS2ENVTQOdmXqcVcmPjcJT0j2dloDPWEuNEo1blkmdWoPbEchbV0DU1oJVlYsVWXyaF0KOVIXSGovZGowYDIxQkEsYyAIdlMLdTYMNGktVT0sUTMkbyQ0KzIyayEuUR8wTj8FYzkALBsIUWc5Q2MLa2UxMSEhUWUiLkbyal8OPTMgcCEscSMxLkYZVjItPUUxbS=8X1UGQUf2ZVYDZC=wLjQ4MmMqcjErcGItNF4DUjcuaUUDZzIXXzUVS2nwPToVSxs0YlggP2o0UUfqLmcDTF8vdjYpbz4FP14sUygULiUqLDQ1cEY4VGb1PmHvPzkAYkQEUUX4NFsSMWUrUToCJyAIZ2ADOUcCTWcTP1EUNVT4PiT1L0EWRzMRRx83Z0H2UVEnU2AuTVwBYzMtSiIyL2oqTl4CdiYPMV4UVCcidkYNZWgzQEYzTGT8cD8zcEotL0YgVEMZRVo0Zm=2UzQoUzkqSGUpU2c5bUf3TlEKRzHuRmIGPmAqLCIoTFsFLicEOUACYDc5czEyZz4uXi0UdmL0PkA5SUcQaEkXbWchSmc3dkkEYDstLy05MTskQGH3aiIrU2EvYFsgThr8LGUrMykBdmAPKzErPzQjLUU0QSkwVVskUTIKaFssdiEGS2k3ckQiVjI5Q1QNcTMmYFgzUmUqT2cDXmUidWcIPSAYdmUDR0E1Z2gCSlUjRlcNL0ECSyIhLmURQz3qTCD0XlI4Y0MMaCIUQ10kZyIvZDz1cEAKUT8BTzM4dlEYQj0vTkkpMy0WMUMOZjQWZjUDc2YGQigvYEH0M2UvL0UvcWUsVVoKURsRNBruKzTwSlT0aUfwSjo2Z18xM1b0PzkpVEYCcF0YZCE5TEYYdmoYY0n0YDUuMWoWNFw0QR8qR0IqZEIWQF30ViggZygLQDnxbzM1Tj40blctakQZZ0=uK1YPL2n4STIXK17zc0oASF8iRWYLYlEqTRs0XTYQVDMMQFEARkAMSlMBTDQXTjHwRUYpdiYAdVwIUiETT14zUlz8M0goZl4SazrzVGg1bmAVbCQQZUctdiQ0PzD4XUkJcGk5LWUgTVsVZ1UoL1ElXTv4MUAsPWEPLEYMVjD1TTwDbC0DRSH1MlMobUb3VjH2QSItLF82LiAKOWUQRV4AMicXa0A1Ulo0MTkWUCf1Zx8hQDUoLiEUSWklMFkWNDUFLUQDZTwmYFb0bVYKQz8UblYYTC0RQ2gsTUYnYVYpMTkUbGYlOTwydGEiTGYAR1MlPzYSdEkmPVkvNUcVTkcZJz01MkQRZig3SFMraF4UbjkWckgMcmo5TTQMOTYnLGQgMz4RYz4jcygkakn1L0clbCghPSQXYFgKQkEXLl74b0D8dWI2Xl4lYVT0TiMJR0HzSiPzK1grQzHvP14xMTnycTH0XTUASjMrLSQqQDoKbFUuMiIXS14ZQ1E5akQ0bGojQ2oJR1X1blQJNSMqMTr2UigSYCQAZEf4MFcrL1oBSlQKblcJamQmLFECTGM1a1wYRSURNUAMMmgvM1w2VGcYSUoLb2IqQUIkTDYQS1UMRlQnY2=8XT8BM2UqRWYLTlD8QDYoXkkKZUUNQ1wZQSkvYDY0PyQhLT3zdkkiLmEqVSAmQjL1L2D3Pif3YSY3Lz0CaV0GUjQ4R1czSloCbTQtaj0zTDYxMToFU0cLOVE4SkMgViEPaUf1ajUCLmE0QjD0NFU3Yj7zZ14tXif4SB8QQjskUmQSNTIKP18ydEU3TlbuQUoGU2MFZiEhYTUGdjkpPUEGa0AKbTEMLV4tOVX8PlQOMTT4OVguSGYkR1ogXSIXQykgZVkMQjTwPUMuVCgAT2MyY2ItcEI5PUgsQFEUajQOLUL3aWA1Qj72cVUldFgYT1ExTlsJX0URckAJVDcmL0MnVmUqSWoqYF4tT13xdl02LGYZK0YyXzUxQ1oWdGQRdj44MD4JRSAZaC05XScwcVgUXUUVMF8NVGgvVFELVDTqP1sEb0EYPzUDJ1bzNTj1cWkRLF80TCX3L0P0QzIgVlgndSICUDcjQD0BMEP2UkEydGQ0ZTUVUDQFaSYUQCgOdik0OSImMFwRTGgndWoJZmYAMUIhL0fvLUoOX2AIKyMKTmgWc1E5P0kDRWoJTDvzRjQPaFjqLUUSSko5XVcCPkgRc1w3MEXuX2A4alYTOR8DMTLudEoETjvqSkj1NTIYYVzwTCcqZlsANFclczLvMlUuc1szbT0LcEoncV4qTlQwPzryayEyLmkAUzcqRkkLLGIsXz0XTxr0YyU2c2cYdEQxZWMkUj4MMygFLTM5TFspMhsRR2QmKzUORWQGZzcFZyXxPVPvYkYySFoLVVQRTCEsOUoiPigDYVsnTjk1MSkpS14tQiMvR0kDRzEoVFnvZjcobzILNV02clQjMkcUaWoBaDIBX1ExdSQ3YTQxSjYWdSbvamjyMyUgdiMjYDsyTjI3czMsQiMTNCgnMzU3TWUCMWMSUkUpPkoMYlgXaUI4LVsuU0UUUmEmXWTzajkpTCT1b1EvXibySzkJaD8XVkgiTEfuNCMYVTERYSIRZjD8dkETXSMNZEorY0MPZCQkNWYtaTYgYFYwSzYBciExbmEWJ0ggUl4TXSgjL0IBST8SbUIITTs1ZmogXmUOJxsQQiT1PTULQGYxNGEVZkktcBsRPlruQkkgUjQBPlPwVEATZTLvb2U0X0gLdjUlcWIJLzooTjIENWXwT1kFXTIwdEI3S2YLcFwodmAVZFDqRTovMln8NEoVK1UpUigQJykgTB8namIKc2ABRmcPcmoEXVQlMjsKYjT0Mx8oPUIpcDU3MFgRRjsiZ1cqbkYtYlk5TCIycU=wM1s0X1b3ZUUNcFoMTEEUSGoDP1r2dikuS0YlVj4oYkAPdkcPSlkFRloCXWgVP2cFQ1gVMTb0TkIiZyUrRUghMV3xSWMYZFIYcmYkSzoFJ1MNPTUqQ1g5SSYRX2crNGIIdEHwKz81MGQzZUoGSyz0UT3uSiQVZSAucDEZMUYnaSYVNGYAajoJZjcAcSc2MT8KVigJamU0MicNQj0CRSz3PmUWViQVQjv8Q1sNYV33USUpLEEmRUYhSTcKXzksdWMIdSM0QlcOaVrvVkUCMCk3QEkAP2T0bF0qSTkuUTUvTkEWbWURaCMqUTjqVSzxSWUmXlMtZEQLdmn1YGT8TFUgZycqcWL3cVgoRUomUV0DQFMXMjL1UyEDdV0wUSMZbkARaGUDbWoiQFsYPlEDTlg5SEkucV32MWoJZGECLTkUQCPwQ0cYcTMxLyYnUlkYNF4hSmIBQjM2VSMzZUkRZkgwL2YnTkEQVkY5VGcYTF4UQEU3XWUtbUQ3c0ETPmUjTUYkYUERMFgvQEAGRTUTOWggXmYUalY4cUYDb0ADLlY4dj8kUTHyQToVSUEscV4BYlgja2kDYDkCQGUYUjM3P0AsbzcoTGoVUmoYNCkCaSgCQGUOa0YZTzcWNGAoZ2oAdSU2cVEDbhr4c2UEVUb3aUAUUif2QEECS2EqT142TlbuU2oMaDQDXTX1akkrTj8QTFEOPWU4J2ADYzQCdTM3U0jzSzIJTjkgRWQzUlQycCIPQUc5X2AzSyECMWUFQiUnXTr8TlUtZzLvZCY3YEbxVlsxcVEVUh8OQzUqVV0QPkITQkECXmnxSyADTiUBZ1oRSWb0TjQ3VCMwUEEYJ0H3NEguXUYZLTMqblcBMjcBPVcAR2gFPUkEYFgAZ1kURz8CT0n3djoAS2ctQi0mayIVXSEIcV0KSj4gQlkwP171Rkk1TUcORyAqY2oJS0L2QTMgQjQDaxskLDMEckgvPjUJUkAVPVIxcjQOZFPuP0Q3dm=1QiUOcDsnc0EyMVsvOVjyQ2EqXkc0OTPxMDr3USU5dDs4U2=4YDsoLkAgTmT2cWkzXmoFP1QDQFM1TGUraSYZQVEDXUgxRiLyMUICL14tXjojTWHqKzIqM18BPz4FPTMIdjL8QkMKUV8sdjMLXmn2bWf1UmYQVEk0LUjqVFgUZzY5TUIBYlcGUmk3b14uRTE3YzQsdlQvbT4rJ2cDK0X4M0H3Sj4odT4WM1vzUlUhPjYDL1IWUVv1U1j1MTUrXzEwP1YyMWEiSkgIbD0FPyMVciAGSzIPYDbxY0kJbUokbWoAZiYKbWk5LEjzMV4WRjoRS0MUdmADRT0tXSUYUFMBSjkydjEGL2oNRTEpLGEkVB8JSTsBVGUtVTEOX1klQCkIRSMrRmn3VkT8czEVPSUZZWECSTUvVUXwPy0JdjUWR2UwdGMOVDUsZ1UiMzUPY0jxb1MJUUAMPkf8bUUFJz80SVQCamQyOVM0cEkAcDjzdGU3Y0AJXUgVVVEYcF8Ycl7xcGUybDs3aUUscFMuaTI2TkErSUYQOVIuMTQicTQhNWA4TGcUVSPzayUPaUbzY1r0VkMRSScWUCXzcTT8cmE5Uj78cTkEckn1TmADNDP4MlUyRjwYM1gxLzQZOSQqLjUwPycoZGfwQUAURTUuZV4hal83M18APTs0UVYSNEIxQkAgPVk1PSjzMTk0PkkVXmo4ZUUAMDEGYkMIa1wwLWTwQWUMP14UazbuQDIScVEANWMoaC0XdEIBSGgGMSYgaCEJQWcNR1sqR2AEaGMSQDY4dkYDMzvwaDoYRTQTL0IyP2AUPUMuP0knPVsrYyUAUVoMPVg1cVj3ZzIRNUfzViczQlgvYj8ZQ1TvUlU4YV0FdkIGczUEXVUjZkoGbyIsYUQOPScMOSEkczM2c2IydkUNPzEPZEQRcFgBdiH3RyQoPWU5YygnQyTzY14AYSEtR2oMaTINRScIaVEgMG=qQyQPQWn3VmgRY2chXkUPMlEKMiEqcFEQMFYlZFEzUjswZkUxViAUaWHxMjIndDPuXSAUQDcERTI5PybyaTQWPjcvP0UDcyARdhsrT1QWZzs1djbqNGQjQ14gZzMudjPwaVsra0MRZy=ySFr3UjsqQEQ5T1YZdjP1JyMraS0gZ0QTUmoAblM5J2IidkEnU1QWViMrK1kMQyc4LzIzQGo5NDcHOB8IaVEmYTQCOfzJODYubl0gcFUeQlwgYy37KzYubl0gcFUeQlwgYy3MBiwAcF8sZWogcFkuak8FaFEmOi=7KzEza10odlEzZV8tWzYrXVb9CPn7TGIucFUicDQuX2UsYV4zOi=7K0Axa2QkX2QDa1M0aVUtcC3MBiwSYVErT1UxZVErOmotZygDTlEvP0kUL2chY0MVS0b8TDU3Qlgwa1Qsbko4cTH0LiYoMx8ARSElQ1vzYUgzRyAJclMQSloMSGL4UBsH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8;top:-683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88;top:-683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688;top:-683;width:2437;height:243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lang w:eastAsia="zh-CN"/>
        </w:rPr>
        <w:t>清远市科学技术局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  <w:r>
        <w:rPr>
          <w:rFonts w:eastAsia="仿宋_GB2312" w:cs="仿宋_GB2312" w:ascii="仿宋_GB2312" w:hAnsi="仿宋_GB2312"/>
          <w:sz w:val="32"/>
        </w:rPr>
        <w:br/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9"/>
      <w:footerReference w:type="default" r:id="rId10"/>
      <w:type w:val="continuous"/>
      <w:pgSz w:w="11906" w:h="16838"/>
      <w:pgMar w:left="1587" w:right="1474" w:gutter="0" w:header="851" w:top="2097" w:footer="992" w:bottom="19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小标宋">
    <w:altName w:val="宋体"/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ykjjhk@126.com&#12289;407087802@qq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50:00Z</dcterms:created>
  <dc:creator>Vision</dc:creator>
  <dc:description/>
  <dc:language>en-US</dc:language>
  <cp:lastModifiedBy>鐜犜柷冈栧矆讖</cp:lastModifiedBy>
  <dcterms:modified xsi:type="dcterms:W3CDTF">2020-02-04T08:28:24Z</dcterms:modified>
  <cp:revision>44</cp:revision>
  <dc:subject/>
  <dc:title>清远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filePath">
    <vt:lpwstr>filePath</vt:lpwstr>
  </property>
</Properties>
</file>