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1018880590"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501423872"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1718131249"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