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500"/>
      </w:tblGrid>
      <w:tr>
        <w:trPr>
          <w:trHeight w:val="993" w:hRule="atLeast"/>
        </w:trPr>
        <w:tc>
          <w:tcPr>
            <w:tcW w:w="8500" w:type="dxa"/>
            <w:tcBorders/>
            <w:vAlign w:val="center"/>
          </w:tcPr>
          <w:p>
            <w:pPr>
              <w:pStyle w:val="New2"/>
              <w:jc w:val="distribute"/>
              <w:rPr>
                <w:rFonts w:ascii="方正小标宋简体" w:hAnsi="方正小标宋简体" w:eastAsia="方正小标宋简体" w:cs="方正小标宋简体"/>
                <w:color w:val="FF0000"/>
                <w:w w:val="60"/>
                <w:kern w:val="0"/>
                <w:sz w:val="84"/>
                <w:szCs w:val="84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FF0000"/>
                <w:w w:val="60"/>
                <w:kern w:val="0"/>
                <w:sz w:val="84"/>
                <w:szCs w:val="84"/>
              </w:rPr>
              <w:t>连南瑶族自治县农业农村局</w:t>
            </w:r>
          </w:p>
        </w:tc>
      </w:tr>
    </w:tbl>
    <w:p>
      <w:pPr>
        <w:pStyle w:val="New2"/>
        <w:jc w:val="center"/>
        <w:rPr>
          <w:rFonts w:ascii="黑体" w:hAnsi="黑体" w:eastAsia="黑体" w:cs="黑体"/>
          <w:color w:val="FF000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 w:val="false"/>
          <w:sz w:val="44"/>
          <w:szCs w:val="44"/>
        </w:rPr>
        <w:t>关于《连南瑶族自治县</w:t>
      </w:r>
      <w:r>
        <w:rPr>
          <w:rFonts w:eastAsia="方正小标宋_GBK" w:cs="宋体" w:ascii="方正小标宋_GBK" w:hAnsi="方正小标宋_GBK"/>
          <w:b w:val="false"/>
          <w:bCs w:val="false"/>
          <w:sz w:val="44"/>
          <w:szCs w:val="44"/>
        </w:rPr>
        <w:t>28</w:t>
      </w:r>
      <w:r>
        <w:rPr>
          <w:rFonts w:ascii="方正小标宋_GBK" w:hAnsi="方正小标宋_GBK" w:cs="宋体" w:eastAsia="方正小标宋_GBK"/>
          <w:b w:val="false"/>
          <w:bCs w:val="false"/>
          <w:sz w:val="44"/>
          <w:szCs w:val="44"/>
        </w:rPr>
        <w:t>宗退出类小水电站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宋体" w:eastAsia="方正小标宋_GBK"/>
          <w:b w:val="false"/>
          <w:bCs w:val="false"/>
          <w:sz w:val="44"/>
          <w:szCs w:val="44"/>
        </w:rPr>
        <w:t>综合利用功能难以替代专题论证报告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 w:val="false"/>
          <w:b w:val="false"/>
          <w:bCs w:val="false"/>
          <w:sz w:val="44"/>
          <w:szCs w:val="44"/>
        </w:rPr>
      </w:pPr>
      <w:r>
        <w:rPr>
          <w:rFonts w:eastAsia="方正小标宋_GBK" w:cs="宋体" w:ascii="方正小标宋_GBK" w:hAnsi="方正小标宋_GBK"/>
          <w:b w:val="false"/>
          <w:bCs w:val="false"/>
          <w:sz w:val="44"/>
          <w:szCs w:val="44"/>
        </w:rPr>
        <w:t>(</w:t>
      </w:r>
      <w:r>
        <w:rPr>
          <w:rFonts w:ascii="方正小标宋_GBK" w:hAnsi="方正小标宋_GBK" w:cs="宋体" w:eastAsia="方正小标宋_GBK"/>
          <w:b w:val="false"/>
          <w:bCs w:val="false"/>
          <w:sz w:val="44"/>
          <w:szCs w:val="44"/>
        </w:rPr>
        <w:t>送审稿</w:t>
      </w:r>
      <w:r>
        <w:rPr>
          <w:rFonts w:eastAsia="方正小标宋_GBK" w:cs="宋体" w:ascii="方正小标宋_GBK" w:hAnsi="方正小标宋_GBK"/>
          <w:b w:val="false"/>
          <w:bCs w:val="false"/>
          <w:sz w:val="44"/>
          <w:szCs w:val="44"/>
        </w:rPr>
        <w:t>)</w:t>
      </w:r>
      <w:r>
        <w:rPr>
          <w:rFonts w:ascii="方正小标宋_GBK" w:hAnsi="方正小标宋_GBK" w:cs="宋体" w:eastAsia="方正小标宋_GBK"/>
          <w:b w:val="false"/>
          <w:bCs w:val="false"/>
          <w:sz w:val="44"/>
          <w:szCs w:val="44"/>
        </w:rPr>
        <w:t>》意见的复</w:t>
      </w:r>
      <w:r>
        <w:rPr>
          <w:rFonts w:ascii="方正小标宋_GBK" w:hAnsi="方正小标宋_GBK" w:cs="宋体" w:eastAsia="方正小标宋_GBK"/>
          <w:b w:val="false"/>
          <w:bCs w:val="false"/>
          <w:sz w:val="44"/>
          <w:szCs w:val="44"/>
          <w:lang w:eastAsia="zh-CN"/>
        </w:rPr>
        <w:t>函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水利局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转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连南瑶族自治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宗退出类小水电站综合利用功能难以替代专题论证报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审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意见的函》</w:t>
      </w:r>
      <w:r>
        <w:rPr>
          <w:rFonts w:ascii="仿宋_GB2312" w:hAnsi="仿宋_GB2312" w:cs="仿宋_GB2312" w:eastAsia="仿宋_GB2312"/>
          <w:sz w:val="32"/>
          <w:szCs w:val="32"/>
        </w:rPr>
        <w:t>已收悉，经我局研究，对意见稿中的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修改意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47695</wp:posOffset>
                </wp:positionH>
                <wp:positionV relativeFrom="paragraph">
                  <wp:posOffset>-569595</wp:posOffset>
                </wp:positionV>
                <wp:extent cx="1498600" cy="1498600"/>
                <wp:effectExtent l="0" t="0" r="0" b="15819812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498680"/>
                          <a:chOff x="0" y="0"/>
                          <a:chExt cx="1498680" cy="1498680"/>
                        </a:xfrm>
                      </wpg:grpSpPr>
                      <wps:wsp>
                        <wps:cNvSpPr txBox="1"/>
                        <wps:spPr>
                          <a:xfrm>
                            <a:off x="74232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U0ASHB=nNB3wKi=tLyD4NRjfUiftLB3vKiDzMivuPWAvSlEsYS3MBiwDa1MIQC46QCb0Pib2MjPsQijzPxzzQSMDKTIEMSPsLzH4PyUAPyQCMTX0eSvuQF8iRTP9CPn7QF8iSlEsYS541MOZnaaAqLSOze6W4ceT0r6O1CH308qMx6O1vNCPnbttsdeUuseatr+=98OCtZaD2LSQzsSL4qS505iL3rKa0pRwpKilJLuMxeN34Rlgs8KhuOt0wKhztp7tYF8iOB8Da1MNXV0kOfzJOEMoY14gcGUxYT4gaVT9vZyDy8G909WW0MaNy8iEpcJ0wZlz4a6VOB8SZVctXWQ0blUNXV0kOfzJOEMoY14gcGUxYUUyYWINXV0kOrFrwL+Q+sek08SVyr+XwZmRsbVosNV90ivuT1kmalEzcWIkUWMkbj4gaVT9CPn7T1kmalEzcWIkUV4ocD4gaVT9xu1vrrpwsOp+wqx7tbl22cOPy854p7t9OB8SZVctXWQ0blUUalkzSlEsYS3MBiwSZVctXWQ0blUKYWkSSi3vLCbvLiHvLSjvMS=3LiDvLiL7K0MoY14gcGUxYTskdUMNOfzJOEMoY14gcGUxYUQoaVT9Li=xLhzvNRzyLB=wMSnwNCnxMivuT1kmalEzcWIkUFksYS3MBiwCa10vcWQkbjkPOiDvKiD2Lh3wLSTtLi=7KzMuaWA0cFUxRU=9CPn7P18sbGUzYWIMPTMAYFQxOiTvKScBKSkDKSjzKSgBKTH3OB8Ca10vcWQkbj0APzEjYGH9CPn7TFkiQWgzOh4mZVX7K0AoXzU3cC3MBiwPZVMWZVQzZC3zKiHvLC=vLCvuTFkiU1kjcFf9CPn7TFkiRFUoY1gzOiPtLi=vLC=vOB8PZVMHYVkmZGP9CPn7T1kmalUjP18tcFU3cC37K0MoY14kYDMuamQkdGP9CPn7T1kmalEzcWIkUlErcVT9YiYlXSfvXSXvYFXxLSghXSL4LS=xMCkjLyf0XSD0XyP7K0MoY14gcGUxYUYgaGUkOfzJOEMoY14kYDwkalczZC3vOB8SZVctYVQLYV4mcFf9CPn7T1kmalEzcWIkS2IjYWH9LSvuT1kmalEzcWIkS2IjYWH9CPn7UlUxb1kuai4VNB3vKi=tLSP1OB8VYWIyZV8tOfzJODksXVckQDL9JyQKVmHwXz0vczYWL2oUajMrTC=xZj4zdCUITTf2Z1z8XUg0ZDcDVTn1a0I1bx8LPlQVNCk4QVkAT1UTXlcObVYrNTciUUoGXUkBR1zqUyLqJxrqJxstbWEwbTDqJ14nZiELXTYPbS0BL14gZCUtQ1IsakgrZF4DZCYtQFkybUkFUjwRRTULSDokalk4Y10wbWEVSULzJ2HqJxshJ0bqJxrqJzssJ2chJxrqLGDyL1E2a0P4PVUhQUQwQRsJcUfvMmnyK0ARR0YRU2AocTcMaGMoUkUubG=0aEnqUSQHbi0nVi0JbhsVbCQBNDQsLhsmVjgPJ2IXY0g1Zkj8NWbzcVw1U2UDSiEPSDUTTFUqVjIJMR8UPVk5QizwbyUMP2M2PlUtSFctcDowRSEJVmP8dSgXSmIWMDorciPxRjYZVmIgLzbyXl44K1MQPV72czL4cyPwKzMzZSQtMzL2ZT38LmAXc1ULSRsBbF8DPmIKJx72cjo4MRsBZzE1LxrxVkcycmQuRTIZOUIxaDMPbTH0PWnzPTEKMDL2OSgjSi0ybjMidVcgYEn8VEUDXjgIL0gzQz0icEAQJ1ruZWkxQjUBQlL3XTE5MF03OSP8RmUZUVQiS2XwNGH8dUcyYCf4NV8nU1gXaCQ0MF0oVlE0NWoRR2HuR2AiY1MYOVIIYSPqJyM0bVQ3bGYUcGUVMFLwX14kdTM4Q1PqPmoraBsJZDryXxsETj4IRxsFPlQ2MBr8LxrqclgQK2LwMDQzTlUNbCQQLzf3RDsBRDg3bDw1MzQtVSP8bCQoJ1vvPTzzX0T4bDssTEnyPRsKVFgidCkKL1DwRiQQUS04PjgRR2MScz0FMlEibjk1dEAnNS0ZZFf0PSkxTCY3Ly0ULyISbm=8cFwFOWL0XxrxJ1MFZ0E5KzYBJz4YdCMxMDIBPzoKRzYIQyjzTi=qLB8iUTEgQ2A0VTvyYUM3RWQkPjMxa2QWQmYnQmoCNVcTSi0hPVfxXWH2Y0QiSGQMPlfvMEI2blQOcWg3QV7uRykhQ1cKSDbuK0LuQlIgLWgKRjYALzMMR2oKRjgsTCX1dEECQUgzLSDuMyQpMTzvbBs1OTLwTFoBQzgobSQkP2IqTCcWTjz0MFf4bFIKTFv4NGksXiEOMCPzOT0SYEIKaWI3YEgvc2=qNF4wXTcZVT70b2QIPyQGMlvzdCYpNWQiP0Y0SDU3TTszOTMXXzoqMGASbmj8QyHzb2T2aCQMPlE1c1gnM14WXWAvSWIKLjsrTDkgb1wANSYtRmAGdTEJSSPvR1rxTDIWRln1XVoxQEMCXTMUdhrqbmcxXTgAOWc3alo4SSzwSVj0SkozRRsKTjLxdSjwc0MQQDr0MDb1RVsMQkondRsvaFLwdTMrOSDyUUAQVjfzdCP0NWfxTUoPND0gLVEoLTsZVlr8YDUHXzYMVFoVLkL8dEYCVjQPLyf4c1TuLTPxTTUNRignLzotLjctLkYFQycndV8jZl8ISTsFRUoNbl7zQFImJ0UXJ2QZbC0CXlTuaT4qJ0ojRW=zQhsZcRrqQSQETV8NL1oxQFQFL2cCVl05XzkPbCEHRFMDMDcjdDoHJ2QwVSMWKyQNJxspbkH8bjkLRyMxLGbzSSHyQ1sGSWgvUCEYdVgQbGI1amMxPTMVT1UVaGooXT30S1cILVnqVFD2czP1UjI4ZlUCYVn2QWoDZEExLU=xbzcuQjT2J0YQYEYhRy=wQF8nJy0AVEYwJyIgZGb8cGbqVlMZaGoSdDorJz8xJ10CNVI2YT32SlsDUEfyaDgONT0QPzojL1wtayQVZDsvZmcTbDUpVjUQOSEKTzkuaFo0bl31RFD8aD4ZXSfzOSAjR1UFRSTzbF8pJy0FRVQnTVQTRDoGVCEBThsBdWUnX2HqTR8QaFQhciA4ViAPaWPwc2A2X2EBVEg3LlUpY2juMiQBQCQKRlskR2cpMRr2cDw5LzQrdVg0a1DzdDgZZ0UOSSQPTGD1ayMPaVQwMTYqXSEvX2DqdVHwUVM2QDEQLicIRUMpQGPqb2UJYCHvXRryMWESaFs2JyQQMUkRPy0SLiUCSVErbyUyRkkHNB7zVFT3bRsnRSUvXi0nSmEUSWUNZVsORkgAcVgkS1sRLmIKQkgKdk=vUzMLbl03XyYSSzYCRDYhQSExOSEXXSLyLDTqR1Q1aWcANDb3LTQTVRrwJ2YsPUUZP17qUFwrLycIJ1oxTjkkUTIpc0EnK0E5ahsSLkokLTUqTVv8X0QEdDz4XWYBLmYFPlQvbRsEZjMXbTkqLyQEYT4qaCIqLzcpTy0QdBr0ayP1LFM1ciExVTkidEACPSAJJ1kzQlD8cDEATiYTRm=wSVI0Ry0UdkgXJ2IkPUMMTC=uY2UhYB7qaDkYOSQZMCchblryZCLqUkYuREXqbFf8dEYwTlgJTyYCYCILMlgCOSQvbEfuaF4VcVrzTGgodjoiOWcNU17ydUQvRlEsS0nqOVQ5XzECVDYwURr2QlkDdBr8SFcgPzD8SDEyRjsrdmIWJ0UWLS=xLzovOWfxdWIiZCQqLWoCdB8UalLvRyLzUlMrTGcEcSEtaTr8bDkrbEYjZi0GVjQrLD4rMTL0TlLybEAIJz0pdGcEazL3NVQMUDIHLznqZmL8a1MBXz0zU1QjcUIYLkY2PlDvJzIOPy=8JyfxTFEKVDH0bCEsTVsrLkj8XlLqMDLqPhsAXygPUjoGPzI4TmjyZyAMYRr0akAKcTsoZ2ojQEUCYTY5bikZU0oVdk=qaUMrXVEVdTcXPzsNbDruamU1aDbzMkAjQ1n0TzEpU0UAcmACdGgKR14gVCgWcl0vc0gybDX0R0czbi0ZR2fyZFQsVE=uVh8vL0kkLzHwLjPvLWAxPyATXTcpbi0pRjfqZEMDVCgNRyMXXTInLT78RzwLMVv4aEnxbmIsMmY5UW=zcUfwJ2cqRi0gQl71NTojdCEMbUATPjr8YUUPMG=2SjgJJzwGUy=vbmoCTzb1Q1ghUh8wZCz0ZmggVD0IPWkgLzMxJzXyPx8qP2kiNCEvVjkWbEkMTU=3UUI4bGgSUyEuMTcvZmEncDrvRmo5QmMgR0gURiMrdiT4QjYYKzP3ZFkIJz38byL4P1UxRWH1Rjg3bkbxMiYrLTohTjf8TDo1X2ovc2cKYDT0MiIsZkYrMTMybC0AQCUjZFMvTUErRykzXT05UWHqOWQyUlH0bzMFYT0vPmkYbmQZYGE0bkDvVGgZRlM0REcMaCMISWcsLCIMX2o5bl00Z2cAbCAXbmAoT0gtSmQiQTI0RVUUPUoXaif0YzkmTC0xPj8AcUAsX0n3SiT1OSMIS1QWZjvvNSQqMGEYVD3xbVwvPlgvUkT4dFfwRD4UcDIvR174LUEZMUUmdEAWRzQ1L2cmazcMQkLxZlEZP2MGVUAwZVwKPz8zJ0YKQmgmOSTqKzQAbCYnUTUgVkkMZDspbC0gYDEPY0Yyc2M3X10FLmYydCTqbj3xL2IrbFfqbCIHZGXuLTUJRhrzSjEQYSgiazkhS1smbmcQbmTqVlosT1QPQDr4LS0LRUQHPzsMSWYKOTvwLVwmXyb8LzkPL1wRaycCMSYyaT0Hb1EWMGMMRl8JazMxQlUKck=wSGoNMWQNJ2UETyQXXWXxaGoYcxrwXiExMjIZZ1EWXWoZRWAvPyUPLjgVZl7qSTcXRzwPM2ojVmLxXjcmLT4AbxsNdkoRViE5LlkZTG=4LTIHUUoCbFg2c1MUXz0EQDjzaGAiUTDqYDH2aSUUZlgPTFE0b0gCaCQwc0gCTVjxZjg3M1IgJ2bqR18icycpYzz4UmINPWIgREg1c18IcTs5SDjxVGUnZEHzMFswdjEKM18ZVTgzVlEKLyU2JzwhMFw2ZEMpP2UPNTMJcyATXykpPjj8RUg3LDkvTTstU0cBMSQFckL8MmAAJyLvbDYFTloKPmAKalk0ViQsZDgBLikuUjn3Y1kiQzcoP0kVbiEGKy02QD8vUR72YWkRXzwOdmkhVlsmZ0IKbjkXTDPxaWo4ZiPyalkFQ2ICSiYicyEAYV81ciUYXy0KRmkDQlf1aGcTaT8LbCTuZ1k1dmUUMRsGR1MFYUY0YBsBYTT4bDsKSiQrXSg1cWIGLGACMDMVSTgHdSMmdmgZM2EEQTwLRCbxMBryOVQzSGAPcFUSMjoBaznzSGM1UjHqVTgKahryRzwFbkUwRy0tb2EGdlIPPjf1TWAWMB8XVD8pL0jwREYDaCkFOTr1azH0TGPudDY3ZCMrX2kqX1fqVWAuUEkZLikPUTowdUQjRjUnP0UjTF3wL2cQMjM2ZDYuMDMwYzo3QC=vTWEwaWcLZSgCSSIuUWg5bkP1ckMTNGcURFr8NCYrU2bqMUfucF8UXSApLiYUU0j8MUYjcF05RDYvbF31Sz8hTz0YLy0UcDvxbjTuM0QyRGc1J2b1ZVMFMyA5TSzyZyIUXlMtXyATQkUvK2AXZkf2S0MPVjDuVFcxPUgMbko2YFDuOUUmNWUHYEIKS1cUdEf8Y1IzSGUvYzoyVj0LJ0QwQSUNb18TSEcDRj8kcR8zUFwUPiQASkkpZigic0kgRCQTOUEASST3MTgicS03aFctbSYVYDXucTzwSmgsMSUMQlIpTUgob2QgNEQjQiA0aVcYbz4BPTMrX2ExbGkXQWYpQ10KVkbvdCALLWgXRiMUXmDuXmotcUIvSjYFLWMpaTMxLSUgSUAZMF4vamcpdmAiRGc4Zl7qbUYocCcXPS0FVEMyQjYXU1s5RSUJdCMTSDQWdjsETjX0bUP2dj8rYyMBVl4NOVfvVlQocDkpOTYkPy0BZlExQyMyJz0Xc2k2RzDzPWTyXVD2blwoTDn4S0L8XVgwPTHvSlwoSWg5ZV8BXTUJThsjS0DwSicILyzvZlgrQWEJMDc0MiQQTGHqUWnyLSUFcj0SSDozaVsGZTUSbkfydC0zNEQHPloDOUgIXyQzJ1sCNC0YPzIEVTD8K1f2PmohMWfzURrzS2MALDXxbjMRclHxUzM2cEYyaGkpYCkXb1QGJzYZMS0NQDgAakEyP0ESPyQITjLwZxrqZjwGTy0NSCLxQDQmQyIYQFMRShsDRiUJMFvvL0o1YTgNQFc1VUcKPzQ3QSMiZG=zOVs5bzIzK1EVY0crOWIRLmIvcm=qbjX0Umk2RDH3OVoBX1wGPykFRGAQcjgPR1H4XUgAbBsAdjnqb0ArRiMIRFLzdCMxVSUAbCcUYFEgSFQtY0gIRCIqUCkCMT8OZmQOZCIDQhsXU1cMJ2IyUhstalfqZkoLRF4XSSUQRSXwdWb1dCESLWgsSj72UDz3J0EJVmgpMls3Xzg5J2f8MSUqZmgXXyIFQiMsMWgoXSYxL0EHOV0oUVMWcjogOUIxUTXxZFozNT0qblcYJykXTCcSPyDwZ1P3LiP3VWA5akAKLTskQiMOLDM5QzQHUWovMVUwcmgZQTvwR1wTM1M1Z1EzVjE3MDMqL2QgUWAib1EHR2kDM2EOX2fxdSTyZzYWJygXc1vzZjkvMzsYLT4IJzgPaUE2PmY3R2AAdCIIbWTzMmYBREEvLRsMY2U3TGMAJ2QJVTghTkIqX0j1VDXvaCMKMCgIajcsMEjzZSzzTVnwTUkIX0n0dGIpLSQDaBsSLkAjM1vqVWkIPykOLTU2MyQAYBsgUz0BVDMtaRsWNVwKL2IwMCI1diAwcWkzVDksMzUNXVjvalMrLl3vXVwMTjz8aWoULlgXT2b2ZkE3P2IgP1gtbTr2QVfwXVD3J1sgZDMzR2M2ZFUXUmgibzQ3dSMBMDo5QBs0Sy0GRjsPaDoRcT4gSCUtbzcxXzUXcyEWcig5PUUJcV8HUiDyVGTxYFICVmg4PkALYVoxS0j3Z1oicz32aDIDcyH4QyzzczsTdkkKTlo0blUEZT4YQ1EKSCD3bDs2YDcpSWIMcTMASTk2MRssViQWP1PzQDQ0PVrvNCzqUDL3bmT0XV4YMiYFZlE3U2MRYDbuazsNZmAVP2kuaFv0TEMMQzgGVjkWbloyQ1g0PVkiQzUycWT1bWfqPTMZczQTR14vNRsqPV4SR1gSXUckc2U3byfzQlkiVmcudWcCYSX1VmUoVmIZcGkxMScrMEcLTzr8SkgiPSLwMEjqaBskTi0GMGjqRzURc2D4bkE3LiPvbjr8XyYrOSYGaDQqaEMYYCIEMDE4Jy0KZCU4PUMMQW=wLFz8XjD4LmAELmQJNCQNLiz4NSQiRyIPP1snMBsQMSTzcVMGZlkXY1gMU2cSdRryaD3wRjUjU1DvaSUrczMQTGUxVC0BSFImXyIPbkgzcjszc1c4MVEJLmICTxsjbVkIPyk5S18WQ1rwL2kvLBsOL0AvPjTvLkQNOTXzbyQUMGMMVjIHMTcKUi0xbzIYLEMvXWAPP1f0PjoXMD0OdDQBP0M5MGj0bGMpQiPvYVEFXmf8Ll8jXT8vQGgoajUZdCj8VigCbyQTXizzTSbqaEMLSzkvQGIVP0X8MDjuLjYCJz8ILjUBbmgNLmc3MVUgRCgHVloGYS0xZmkXMjoXVFcxRFgyPjoAP1gFOUXuQGQLaDoAQTk4UkggMjs2MTL1dkcucSg1LiHvViU2RWcPSFHzaGo5LWI0bjP1Q1sqMWcDdGAuczf1ZjoZMGQvSVE1LmQCZDgZUzPybT0jUUI5SxsJMyE3MCAtUVsiXiQQRVgUUTwxMmQDP2IYblsuRCY4Zlz2bDr1YGkJK2M5RzcYQRsBM1QubyUiR0H1LV7yRV4KLDUKRlMQPkUMRDfqNWUwa2MVbiIuVFzzVUIiax8vRTruTj8KK0PqRiErTjXuPjoiK1IpMlkgdDfyYFo2OVb4RkosSzkybmkCcjU5XzwzSWIXJ0U1czEqRmTzLWYqYGQFPkITMFwKPTX0SCMJbUgMTGMKL0UrRzE1XTUhRzwPLyEyL1QDSDzxRTwYMyQVMUAiYDcZZEgrdiPyQFEqbD82UVQoMDgCX0L1ZWATSmMDXScGMFgFNGYxR0YmLzs1VUL2SDQLQEgWamYJZTUJcCLzK0IhX2AxbzQPNS0TREYUVmYCJ2ANcmM5RzY1bmMWVjgvRVLva0DxMDkWVmARMCQ0YEIJLzwBcVf4UCQnT2j0VCURLDsLQkoMM2QxREkBb0AzTmYuMTX2dloCb0gCPmMYSygYRCcuLlQQSUo4VUbwaTsYMFssQGMYcFwga2I3STcMTloSYGgKMFfzK14qJ1gkKzIILUAEZCEqSTsNVRsKVTwRcmYIRiQDND4NRzUBKzj1dTkPQjDzREA0K0T8LVLyLEkqUzI3b182UyMPLTnubzoxcVUnU0ogX2kFaUIiMTP1MC0FY0I3QjT4J2YiQSQKSzI3TV0TK1b8PxsCJ0P7KzksXVckQDL9CPn7Ql8xaVEzYU8FaFEmOivuQl8xaVEzYU8FaFEmOfzJODEza10odlEzZV8tWzYrXVb9LCvuPWQuaVk5XWQoa14eQlwgYy3MBiwPbl8zYVMzQF8icV0kamP9LCvuTGIucFUicDQuX2UsYV4zOfzJODIgbjMuYFUgalQoT1kmalEzcWIkQlwgYy3vOB8BXWICa1QkXV4jZUMoY14gcGUxYTYrXVb9CPn7QkMkbmYoX1USSi3LDi=vMy=xLi=wNS=0LCfxLS=xLyvuQkMkbmYoX1USSi3MBiwSYVErT1UxZVErOhrzR0oxLVMMbGcFUyM5UV4CaE=vLloNcGf0RUEHM1ssOVEXcVgGQEkJMl8RcmLuSDIjUif4dTUoPUMkUFImS2El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986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5pt;margin-top:-44.85pt;width:118pt;height:118pt" coordorigin="4957,-897" coordsize="2360,2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6;top:28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U0ASHB=nNB3wKi=tLyD4NRjfUiftLB3vKiDzMivuPWAvSlEsYS3MBiwDa1MIQC46QCb0Pib2MjPsQijzPxzzQSMDKTIEMSPsLzH4PyUAPyQCMTX0eSvuQF8iRTP9CPn7QF8iSlEsYS541MOZnaaAqLSOze6W4ceT0r6O1CH308qMx6O1vNCPnbttsdeUuseatr+=98OCtZaD2LSQzsSL4qS505iL3rKa0pRwpKilJLuMxeN34Rlgs8KhuOt0wKhztp7tYF8iOB8Da1MNXV0kOfzJOEMoY14gcGUxYT4gaVT9vZyDy8G909WW0MaNy8iEpcJ0wZlz4a6VOB8SZVctXWQ0blUNXV0kOfzJOEMoY14gcGUxYUUyYWINXV0kOrFrwL+Q+sek08SVyr+XwZmRsbVosNV90ivuT1kmalEzcWIkUWMkbj4gaVT9CPn7T1kmalEzcWIkUV4ocD4gaVT9xu1vrrpwsOp+wqx7tbl22cOPy854p7t9OB8SZVctXWQ0blUUalkzSlEsYS3MBiwSZVctXWQ0blUKYWkSSi3vLCbvLiHvLSjvMS=3LiDvLiL7K0MoY14gcGUxYTskdUMNOfzJOEMoY14gcGUxYUQoaVT9Li=xLhzvNRzyLB=wMSnwNCnxMivuT1kmalEzcWIkUFksYS3MBiwCa10vcWQkbjkPOiDvKiD2Lh3wLSTtLi=7KzMuaWA0cFUxRU=9CPn7P18sbGUzYWIMPTMAYFQxOiTvKScBKSkDKSjzKSgBKTH3OB8Ca10vcWQkbj0APzEjYGH9CPn7TFkiQWgzOh4mZVX7K0AoXzU3cC3MBiwPZVMWZVQzZC3zKiHvLC=vLCvuTFkiU1kjcFf9CPn7TFkiRFUoY1gzOiPtLi=vLC=vOB8PZVMHYVkmZGP9CPn7T1kmalUjP18tcFU3cC37K0MoY14kYDMuamQkdGP9CPn7T1kmalEzcWIkUlErcVT9YiYlXSfvXSXvYFXxLSghXSL4LS=xMCkjLyf0XSD0XyP7K0MoY14gcGUxYUYgaGUkOfzJOEMoY14kYDwkalczZC3vOB8SZVctYVQLYV4mcFf9CPn7T1kmalEzcWIkS2IjYWH9LSvuT1kmalEzcWIkS2IjYWH9CPn7UlUxb1kuai4VNB3vKi=tLSP1OB8VYWIyZV8tOfzJODksXVckQDL9JyQKVmHwXz0vczYWL2oUajMrTC=xZj4zdCUITTf2Z1z8XUg0ZDcDVTn1a0I1bx8LPlQVNCk4QVkAT1UTXlcObVYrNTciUUoGXUkBR1zqUyLqJxrqJxstbWEwbTDqJ14nZiELXTYPbS0BL14gZCUtQ1IsakgrZF4DZCYtQFkybUkFUjwRRTULSDokalk4Y10wbWEVSULzJ2HqJxshJ0bqJxrqJzssJ2chJxrqLGDyL1E2a0P4PVUhQUQwQRsJcUfvMmnyK0ARR0YRU2AocTcMaGMoUkUubG=0aEnqUSQHbi0nVi0JbhsVbCQBNDQsLhsmVjgPJ2IXY0g1Zkj8NWbzcVw1U2UDSiEPSDUTTFUqVjIJMR8UPVk5QizwbyUMP2M2PlUtSFctcDowRSEJVmP8dSgXSmIWMDorciPxRjYZVmIgLzbyXl44K1MQPV72czL4cyPwKzMzZSQtMzL2ZT38LmAXc1ULSRsBbF8DPmIKJx72cjo4MRsBZzE1LxrxVkcycmQuRTIZOUIxaDMPbTH0PWnzPTEKMDL2OSgjSi0ybjMidVcgYEn8VEUDXjgIL0gzQz0icEAQJ1ruZWkxQjUBQlL3XTE5MF03OSP8RmUZUVQiS2XwNGH8dUcyYCf4NV8nU1gXaCQ0MF0oVlE0NWoRR2HuR2AiY1MYOVIIYSPqJyM0bVQ3bGYUcGUVMFLwX14kdTM4Q1PqPmoraBsJZDryXxsETj4IRxsFPlQ2MBr8LxrqclgQK2LwMDQzTlUNbCQQLzf3RDsBRDg3bDw1MzQtVSP8bCQoJ1vvPTzzX0T4bDssTEnyPRsKVFgidCkKL1DwRiQQUS04PjgRR2MScz0FMlEibjk1dEAnNS0ZZFf0PSkxTCY3Ly0ULyISbm=8cFwFOWL0XxrxJ1MFZ0E5KzYBJz4YdCMxMDIBPzoKRzYIQyjzTi=qLB8iUTEgQ2A0VTvyYUM3RWQkPjMxa2QWQmYnQmoCNVcTSi0hPVfxXWH2Y0QiSGQMPlfvMEI2blQOcWg3QV7uRykhQ1cKSDbuK0LuQlIgLWgKRjYALzMMR2oKRjgsTCX1dEECQUgzLSDuMyQpMTzvbBs1OTLwTFoBQzgobSQkP2IqTCcWTjz0MFf4bFIKTFv4NGksXiEOMCPzOT0SYEIKaWI3YEgvc2=qNF4wXTcZVT70b2QIPyQGMlvzdCYpNWQiP0Y0SDU3TTszOTMXXzoqMGASbmj8QyHzb2T2aCQMPlE1c1gnM14WXWAvSWIKLjsrTDkgb1wANSYtRmAGdTEJSSPvR1rxTDIWRln1XVoxQEMCXTMUdhrqbmcxXTgAOWc3alo4SSzwSVj0SkozRRsKTjLxdSjwc0MQQDr0MDb1RVsMQkondRsvaFLwdTMrOSDyUUAQVjfzdCP0NWfxTUoPND0gLVEoLTsZVlr8YDUHXzYMVFoVLkL8dEYCVjQPLyf4c1TuLTPxTTUNRignLzotLjctLkYFQycndV8jZl8ISTsFRUoNbl7zQFImJ0UXJ2QZbC0CXlTuaT4qJ0ojRW=zQhsZcRrqQSQETV8NL1oxQFQFL2cCVl05XzkPbCEHRFMDMDcjdDoHJ2QwVSMWKyQNJxspbkH8bjkLRyMxLGbzSSHyQ1sGSWgvUCEYdVgQbGI1amMxPTMVT1UVaGooXT30S1cILVnqVFD2czP1UjI4ZlUCYVn2QWoDZEExLU=xbzcuQjT2J0YQYEYhRy=wQF8nJy0AVEYwJyIgZGb8cGbqVlMZaGoSdDorJz8xJ10CNVI2YT32SlsDUEfyaDgONT0QPzojL1wtayQVZDsvZmcTbDUpVjUQOSEKTzkuaFo0bl31RFD8aD4ZXSfzOSAjR1UFRSTzbF8pJy0FRVQnTVQTRDoGVCEBThsBdWUnX2HqTR8QaFQhciA4ViAPaWPwc2A2X2EBVEg3LlUpY2juMiQBQCQKRlskR2cpMRr2cDw5LzQrdVg0a1DzdDgZZ0UOSSQPTGD1ayMPaVQwMTYqXSEvX2DqdVHwUVM2QDEQLicIRUMpQGPqb2UJYCHvXRryMWESaFs2JyQQMUkRPy0SLiUCSVErbyUyRkkHNB7zVFT3bRsnRSUvXi0nSmEUSWUNZVsORkgAcVgkS1sRLmIKQkgKdk=vUzMLbl03XyYSSzYCRDYhQSExOSEXXSLyLDTqR1Q1aWcANDb3LTQTVRrwJ2YsPUUZP17qUFwrLycIJ1oxTjkkUTIpc0EnK0E5ahsSLkokLTUqTVv8X0QEdDz4XWYBLmYFPlQvbRsEZjMXbTkqLyQEYT4qaCIqLzcpTy0QdBr0ayP1LFM1ciExVTkidEACPSAJJ1kzQlD8cDEATiYTRm=wSVI0Ry0UdkgXJ2IkPUMMTC=uY2UhYB7qaDkYOSQZMCchblryZCLqUkYuREXqbFf8dEYwTlgJTyYCYCILMlgCOSQvbEfuaF4VcVrzTGgodjoiOWcNU17ydUQvRlEsS0nqOVQ5XzECVDYwURr2QlkDdBr8SFcgPzD8SDEyRjsrdmIWJ0UWLS=xLzovOWfxdWIiZCQqLWoCdB8UalLvRyLzUlMrTGcEcSEtaTr8bDkrbEYjZi0GVjQrLD4rMTL0TlLybEAIJz0pdGcEazL3NVQMUDIHLznqZmL8a1MBXz0zU1QjcUIYLkY2PlDvJzIOPy=8JyfxTFEKVDH0bCEsTVsrLkj8XlLqMDLqPhsAXygPUjoGPzI4TmjyZyAMYRr0akAKcTsoZ2ojQEUCYTY5bikZU0oVdk=qaUMrXVEVdTcXPzsNbDruamU1aDbzMkAjQ1n0TzEpU0UAcmACdGgKR14gVCgWcl0vc0gybDX0R0czbi0ZR2fyZFQsVE=uVh8vL0kkLzHwLjPvLWAxPyATXTcpbi0pRjfqZEMDVCgNRyMXXTInLT78RzwLMVv4aEnxbmIsMmY5UW=zcUfwJ2cqRi0gQl71NTojdCEMbUATPjr8YUUPMG=2SjgJJzwGUy=vbmoCTzb1Q1ghUh8wZCz0ZmggVD0IPWkgLzMxJzXyPx8qP2kiNCEvVjkWbEkMTU=3UUI4bGgSUyEuMTcvZmEncDrvRmo5QmMgR0gURiMrdiT4QjYYKzP3ZFkIJz38byL4P1UxRWH1Rjg3bkbxMiYrLTohTjf8TDo1X2ovc2cKYDT0MiIsZkYrMTMybC0AQCUjZFMvTUErRykzXT05UWHqOWQyUlH0bzMFYT0vPmkYbmQZYGE0bkDvVGgZRlM0REcMaCMISWcsLCIMX2o5bl00Z2cAbCAXbmAoT0gtSmQiQTI0RVUUPUoXaif0YzkmTC0xPj8AcUAsX0n3SiT1OSMIS1QWZjvvNSQqMGEYVD3xbVwvPlgvUkT4dFfwRD4UcDIvR174LUEZMUUmdEAWRzQ1L2cmazcMQkLxZlEZP2MGVUAwZVwKPz8zJ0YKQmgmOSTqKzQAbCYnUTUgVkkMZDspbC0gYDEPY0Yyc2M3X10FLmYydCTqbj3xL2IrbFfqbCIHZGXuLTUJRhrzSjEQYSgiazkhS1smbmcQbmTqVlosT1QPQDr4LS0LRUQHPzsMSWYKOTvwLVwmXyb8LzkPL1wRaycCMSYyaT0Hb1EWMGMMRl8JazMxQlUKck=wSGoNMWQNJ2UETyQXXWXxaGoYcxrwXiExMjIZZ1EWXWoZRWAvPyUPLjgVZl7qSTcXRzwPM2ojVmLxXjcmLT4AbxsNdkoRViE5LlkZTG=4LTIHUUoCbFg2c1MUXz0EQDjzaGAiUTDqYDH2aSUUZlgPTFE0b0gCaCQwc0gCTVjxZjg3M1IgJ2bqR18icycpYzz4UmINPWIgREg1c18IcTs5SDjxVGUnZEHzMFswdjEKM18ZVTgzVlEKLyU2JzwhMFw2ZEMpP2UPNTMJcyATXykpPjj8RUg3LDkvTTstU0cBMSQFckL8MmAAJyLvbDYFTloKPmAKalk0ViQsZDgBLikuUjn3Y1kiQzcoP0kVbiEGKy02QD8vUR72YWkRXzwOdmkhVlsmZ0IKbjkXTDPxaWo4ZiPyalkFQ2ICSiYicyEAYV81ciUYXy0KRmkDQlf1aGcTaT8LbCTuZ1k1dmUUMRsGR1MFYUY0YBsBYTT4bDsKSiQrXSg1cWIGLGACMDMVSTgHdSMmdmgZM2EEQTwLRCbxMBryOVQzSGAPcFUSMjoBaznzSGM1UjHqVTgKahryRzwFbkUwRy0tb2EGdlIPPjf1TWAWMB8XVD8pL0jwREYDaCkFOTr1azH0TGPudDY3ZCMrX2kqX1fqVWAuUEkZLikPUTowdUQjRjUnP0UjTF3wL2cQMjM2ZDYuMDMwYzo3QC=vTWEwaWcLZSgCSSIuUWg5bkP1ckMTNGcURFr8NCYrU2bqMUfucF8UXSApLiYUU0j8MUYjcF05RDYvbF31Sz8hTz0YLy0UcDvxbjTuM0QyRGc1J2b1ZVMFMyA5TSzyZyIUXlMtXyATQkUvK2AXZkf2S0MPVjDuVFcxPUgMbko2YFDuOUUmNWUHYEIKS1cUdEf8Y1IzSGUvYzoyVj0LJ0QwQSUNb18TSEcDRj8kcR8zUFwUPiQASkkpZigic0kgRCQTOUEASST3MTgicS03aFctbSYVYDXucTzwSmgsMSUMQlIpTUgob2QgNEQjQiA0aVcYbz4BPTMrX2ExbGkXQWYpQ10KVkbvdCALLWgXRiMUXmDuXmotcUIvSjYFLWMpaTMxLSUgSUAZMF4vamcpdmAiRGc4Zl7qbUYocCcXPS0FVEMyQjYXU1s5RSUJdCMTSDQWdjsETjX0bUP2dj8rYyMBVl4NOVfvVlQocDkpOTYkPy0BZlExQyMyJz0Xc2k2RzDzPWTyXVD2blwoTDn4S0L8XVgwPTHvSlwoSWg5ZV8BXTUJThsjS0DwSicILyzvZlgrQWEJMDc0MiQQTGHqUWnyLSUFcj0SSDozaVsGZTUSbkfydC0zNEQHPloDOUgIXyQzJ1sCNC0YPzIEVTD8K1f2PmohMWfzURrzS2MALDXxbjMRclHxUzM2cEYyaGkpYCkXb1QGJzYZMS0NQDgAakEyP0ESPyQITjLwZxrqZjwGTy0NSCLxQDQmQyIYQFMRShsDRiUJMFvvL0o1YTgNQFc1VUcKPzQ3QSMiZG=zOVs5bzIzK1EVY0crOWIRLmIvcm=qbjX0Umk2RDH3OVoBX1wGPykFRGAQcjgPR1H4XUgAbBsAdjnqb0ArRiMIRFLzdCMxVSUAbCcUYFEgSFQtY0gIRCIqUCkCMT8OZmQOZCIDQhsXU1cMJ2IyUhstalfqZkoLRF4XSSUQRSXwdWb1dCESLWgsSj72UDz3J0EJVmgpMls3Xzg5J2f8MSUqZmgXXyIFQiMsMWgoXSYxL0EHOV0oUVMWcjogOUIxUTXxZFozNT0qblcYJykXTCcSPyDwZ1P3LiP3VWA5akAKLTskQiMOLDM5QzQHUWovMVUwcmgZQTvwR1wTM1M1Z1EzVjE3MDMqL2QgUWAib1EHR2kDM2EOX2fxdSTyZzYWJygXc1vzZjkvMzsYLT4IJzgPaUE2PmY3R2AAdCIIbWTzMmYBREEvLRsMY2U3TGMAJ2QJVTghTkIqX0j1VDXvaCMKMCgIajcsMEjzZSzzTVnwTUkIX0n0dGIpLSQDaBsSLkAjM1vqVWkIPykOLTU2MyQAYBsgUz0BVDMtaRsWNVwKL2IwMCI1diAwcWkzVDksMzUNXVjvalMrLl3vXVwMTjz8aWoULlgXT2b2ZkE3P2IgP1gtbTr2QVfwXVD3J1sgZDMzR2M2ZFUXUmgibzQ3dSMBMDo5QBs0Sy0GRjsPaDoRcT4gSCUtbzcxXzUXcyEWcig5PUUJcV8HUiDyVGTxYFICVmg4PkALYVoxS0j3Z1oicz32aDIDcyH4QyzzczsTdkkKTlo0blUEZT4YQ1EKSCD3bDs2YDcpSWIMcTMASTk2MRssViQWP1PzQDQ0PVrvNCzqUDL3bmT0XV4YMiYFZlE3U2MRYDbuazsNZmAVP2kuaFv0TEMMQzgGVjkWbloyQ1g0PVkiQzUycWT1bWfqPTMZczQTR14vNRsqPV4SR1gSXUckc2U3byfzQlkiVmcudWcCYSX1VmUoVmIZcGkxMScrMEcLTzr8SkgiPSLwMEjqaBskTi0GMGjqRzURc2D4bkE3LiPvbjr8XyYrOSYGaDQqaEMYYCIEMDE4Jy0KZCU4PUMMQW=wLFz8XjD4LmAELmQJNCQNLiz4NSQiRyIPP1snMBsQMSTzcVMGZlkXY1gMU2cSdRryaD3wRjUjU1DvaSUrczMQTGUxVC0BSFImXyIPbkgzcjszc1c4MVEJLmICTxsjbVkIPyk5S18WQ1rwL2kvLBsOL0AvPjTvLkQNOTXzbyQUMGMMVjIHMTcKUi0xbzIYLEMvXWAPP1f0PjoXMD0OdDQBP0M5MGj0bGMpQiPvYVEFXmf8Ll8jXT8vQGgoajUZdCj8VigCbyQTXizzTSbqaEMLSzkvQGIVP0X8MDjuLjYCJz8ILjUBbmgNLmc3MVUgRCgHVloGYS0xZmkXMjoXVFcxRFgyPjoAP1gFOUXuQGQLaDoAQTk4UkggMjs2MTL1dkcucSg1LiHvViU2RWcPSFHzaGo5LWI0bjP1Q1sqMWcDdGAuczf1ZjoZMGQvSVE1LmQCZDgZUzPybT0jUUI5SxsJMyE3MCAtUVsiXiQQRVgUUTwxMmQDP2IYblsuRCY4Zlz2bDr1YGkJK2M5RzcYQRsBM1QubyUiR0H1LV7yRV4KLDUKRlMQPkUMRDfqNWUwa2MVbiIuVFzzVUIiax8vRTruTj8KK0PqRiErTjXuPjoiK1IpMlkgdDfyYFo2OVb4RkosSzkybmkCcjU5XzwzSWIXJ0U1czEqRmTzLWYqYGQFPkITMFwKPTX0SCMJbUgMTGMKL0UrRzE1XTUhRzwPLyEyL1QDSDzxRTwYMyQVMUAiYDcZZEgrdiPyQFEqbD82UVQoMDgCX0L1ZWATSmMDXScGMFgFNGYxR0YmLzs1VUL2SDQLQEgWamYJZTUJcCLzK0IhX2AxbzQPNS0TREYUVmYCJ2ANcmM5RzY1bmMWVjgvRVLva0DxMDkWVmARMCQ0YEIJLzwBcVf4UCQnT2j0VCURLDsLQkoMM2QxREkBb0AzTmYuMTX2dloCb0gCPmMYSygYRCcuLlQQSUo4VUbwaTsYMFssQGMYcFwga2I3STcMTloSYGgKMFfzK14qJ1gkKzIILUAEZCEqSTsNVRsKVTwRcmYIRiQDND4NRzUBKzj1dTkPQjDzREA0K0T8LVLyLEkqUzI3b182UyMPLTnubzoxcVUnU0ogX2kFaUIiMTP1MC0FY0I3QjT4J2YiQSQKSzI3TV0TK1b8PxsCJ0P7KzksXVckQDL9CPn7Ql8xaVEzYU8FaFEmOivuQl8xaVEzYU8FaFEmOfzJODEza10odlEzZV8tWzYrXVb9LCvuPWQuaVk5XWQoa14eQlwgYy3MBiwPbl8zYVMzQF8icV0kamP9LCvuTGIucFUicDQuX2UsYV4zOfzJODIgbjMuYFUgalQoT1kmalEzcWIkQlwgYy3vOB8BXWICa1QkXV4jZUMoY14gcGUxYTYrXVb9CPn7QkMkbmYoX1USSi3LDi=vMy=xLi=wNS=0LCfxLS=xLyvuQkMkbmYoX1USSi3MBiwSYVErT1UxZVErOhrzR0oxLVMMbGcFUyM5UV4CaE=vLloNcGf0RUEHM1ssOVEXcVgGQEkJMl8RcmLuSDIjUif4dTUoPUMkUFImS2El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57;top:-897;width:2359;height:23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57;top:-897;width:2359;height:23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57;top:-897;width:2359;height:23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南瑶族自治县农业农村局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8"/>
      <w:footerReference w:type="first" r:id="rId9"/>
      <w:type w:val="continuous"/>
      <w:pgSz w:w="11906" w:h="16838"/>
      <w:pgMar w:left="1418" w:right="1418" w:gutter="0" w:header="0" w:top="1985" w:footer="992" w:bottom="1418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3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ID="直线 1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>
      <w:rFonts w:ascii="Times New Roman" w:hAnsi="Times New Roman" w:eastAsia="宋体" w:cs="Times New Roman"/>
    </w:rPr>
  </w:style>
  <w:style w:type="character" w:styleId="New">
    <w:name w:val="要点 New"/>
    <w:basedOn w:val="Style14"/>
    <w:qFormat/>
    <w:rPr>
      <w:rFonts w:ascii="Times New Roman" w:hAnsi="Times New Roman" w:eastAsia="宋体" w:cs="Times New Roman"/>
      <w:b/>
      <w:bCs/>
    </w:rPr>
  </w:style>
  <w:style w:type="character" w:styleId="NewNew1">
    <w:name w:val="要点 New New"/>
    <w:basedOn w:val="Style14"/>
    <w:qFormat/>
    <w:rPr>
      <w:rFonts w:ascii="Times New Roman" w:hAnsi="Times New Roman" w:eastAsia="宋体" w:cs="Times New Roman"/>
      <w:b/>
      <w:bCs/>
    </w:rPr>
  </w:style>
  <w:style w:type="character" w:styleId="New1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3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06:00Z</dcterms:created>
  <dc:creator>Administrator</dc:creator>
  <dc:description/>
  <dc:language>en-US</dc:language>
  <cp:lastModifiedBy>来个甜橘</cp:lastModifiedBy>
  <dcterms:modified xsi:type="dcterms:W3CDTF">2022-09-30T07:18:27Z</dcterms:modified>
  <cp:revision>2</cp:revision>
  <dc:subject/>
  <dc:title>连南瑶族自治县科技和农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  <property fmtid="{D5CDD505-2E9C-101B-9397-08002B2CF9AE}" pid="3" name="_DocHome">
    <vt:r8>-1870857383</vt:r8>
  </property>
</Properties>
</file>